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СКОВСКОЙ ОБЛАСТИ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07 № 46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1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предоставления детям                      из малоимущих семей меры социальной поддержки в виде возмещения 70 процентов родительской платы за питание обучающихся в муниципальных общеобразовательных учреждениях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области                              от 25 декабря 2007 г. № 457 «Об организации питания обучающихся                             в муниципальных общеобразовательных учреждениях», в целях обеспечения мер социальной поддержки детей из малоимущих семей Администрация области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предоставления детям из малоимущих семей меры социальной поддержки в виде возмещения                  70 процентов родительской платы за питание обучающихся в муниципальных  общеобразовательных учреждениях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                 на заместителя Губернатора области Демьяненко Ю.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08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851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Губернатора области                                                                 И.И.Максимов</w:t>
      </w:r>
    </w:p>
    <w:p>
      <w:pPr>
        <w:pStyle w:val="Normal"/>
        <w:shd w:fill="FFFFFF" w:val="clear"/>
        <w:tabs>
          <w:tab w:val="clear" w:pos="720"/>
          <w:tab w:val="left" w:pos="8376" w:leader="none"/>
        </w:tabs>
        <w:ind w:left="3589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8376" w:leader="none"/>
        </w:tabs>
        <w:ind w:left="358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области </w:t>
      </w:r>
    </w:p>
    <w:p>
      <w:pPr>
        <w:pStyle w:val="Normal"/>
        <w:shd w:fill="FFFFFF" w:val="clear"/>
        <w:ind w:left="57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8.12.2007 № 463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оставления детям из малоимущих семей                                      меры социальной поддержки в виде возмещения                                                        70 процентов родительской платы за питание обучающихся                                      в муниципальных общеобразовательных учреждениях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предоставления детям                  из малоимущих семей меры социальной поддержки в виде возмещения               70 процентов родительской платы за питание обучающихся в муниципальных общеобразовательных учреждениях, находящихся на территории области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на возмещение 70 процентов родительской платы за питание обучающихся в муниципальных общеобразовательных учреждениях предусматриваются в областном бюджете. Распорядителем средств является Главное государственное управление социального развития области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адлежность семьи ребенка к категории малоимущих устанавливается в соответствии с Федеральным законом от 5 апреля 2003 г.   № 44-ФЗ «О порядке учета доходов и расчета среднедушевого дохода семьи               и дохода одиноко проживающего гражданина для признания их малоимущими и оказания им государственной социальной помощи»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мещению подлежит 70 процентов родительской платы за питание обучающихся в муниципальных общеобразовательных учреждениях, определенной органом местного самоуправления муниципальных районов, городских округов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возмещения стоимости питания один из родителей (законный представитель) ребенка обращается с письменным заявлением                                     в территориальное управление Главного государственного управления социального развития Псковской области (далее - территориальное управление) по месту нахождения муниципального обще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рриториальное управление формирует список детей, имеющих право на возмещение 70 процентов родительской платы за питание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сновании сформированных списков и в соответствии                        с заключенными договорами территориальное управление ежемесячно направляет денежные средства на счет муниципального обще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ниципальные общеобразовательные учреждения ежеквартально                    в срок до 10 числа месяца, следующего за отчетным кварталом, представляют                               в территориальные управления отчет об использовании полученных денежных средств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раждане обязаны своевременно извещать территориальное управление об увеличении среднедушевого дохода семь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footerReference w:type="default" r:id="rId3"/>
      <w:type w:val="nextPage"/>
      <w:pgSz w:w="11906" w:h="16838"/>
      <w:pgMar w:left="1531" w:right="85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2:00Z</dcterms:created>
  <dc:creator>yurist1</dc:creator>
  <dc:description/>
  <cp:keywords/>
  <dc:language>en-US</dc:language>
  <cp:lastModifiedBy>Zver</cp:lastModifiedBy>
  <cp:lastPrinted>2008-01-09T15:26:00Z</cp:lastPrinted>
  <dcterms:modified xsi:type="dcterms:W3CDTF">2008-01-23T10:32:00Z</dcterms:modified>
  <cp:revision>2</cp:revision>
  <dc:subject/>
  <dc:title>АДМИНИСТРАЦИЯ ПСКОВСКОЙ ОБЛАСТИ ПОСТАНОВЛЕНИЕ</dc:title>
</cp:coreProperties>
</file>