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ФЕДЕРАЛЬНЫЙ ЗАКОН от 5 декабря 2006 года N 207-ФЗ</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ОТДЕЛЬНЫЕ ЗАКОНОДАТЕЛЬНЫЕ АКТЫ РОССИЙСКОЙ ФЕДЕРАЦИИ В ЧАСТИ ГОСУДАРСТВЕННОЙ ПОДДЕРЖКИ ГРАЖДАН, ИМЕЮЩИХ ДЕТЕ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 Государственной Думо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5 ноября 2006 го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добрен Советом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4 ноября 2006 год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1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сти в Федеральный закон от 19 мая 1995 года N 81-ФЗ "О государственных пособиях гражданам, имеющим детей" (Собрание законодательства Российской Федерации, 1995, N 21, ст. 1929; N 48, ст. 4566; 1996, N 26, ст. 3028; N 49, ст. 5489; 1997, N 1, ст. 3; 1998, N 30, ст. 3613; N 31, ст. 3812; 1999, N 29, ст. 3692; 2000, N 29, ст. 3002; N 33, ст. 3348; 2001, N 23, ст. 2284, 2285; N 53, ст. 5017; 2002, N 30, ст. 3033; 2004, N 35, ст. 3607; 2005, N 1, ст. 32; N 52, ст. 5591, 5594) следующие измене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 части первой статьи 1: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абзац четвертый изложить в следующей редак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оянно проживающих на территории Российской Федерации иностранных граждан и лиц без гражданства, а также беженце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дополнить абзацем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енно проживающих на территории Российской Федерации и подлежащих обязательному социальному страхованию иностранных граждан и лиц без гражданств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татью 2 дополнить предложением следующего содержания: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 статье 3: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части перво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бзаце пятом слова "на период отпуска" и слова "до достижения им возраста полутора лет" исключить;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ить абзацем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овременное пособие при передаче ребенка на воспитание в семь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 части второй слова "Порядок назначения и выплаты указанных государственных пособий устанавливается" заменить словами "Порядок и условия назначения и выплаты указанных государственных пособий устанавливаютс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 части первой статьи 4: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абзацы второй и третий изложить в следующей редак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 исключением пособий, предусмотренных абзацами третьим и четвертым настоящей части),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 абзаце четвертом слова "с отрывом от производства" заменить словами "по очной форме обуче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ополнить абзацами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 федерального бюджета, выделяемых в установленном порядке Фонду социального страхования Российской Федерации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за исключением ежемесячного пособия по уходу за ребенком, предусмотренного абзацами вторым и третьим настоящей части). Порядок финансирования указанных расходов устанавливается Прави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дополнить статьей 4.1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4.1. Обеспечение выплаты единовременного пособия при передаче ребенка на воспитание в семь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ссийская Федерация передает органам государственной власти субъектов Российской Федерации полномочие по назначению и выплате единовременного пособия при передаче ребенка на воспитание в семь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на реализацию передаваемого полномочия по назначению и выплате указанного пособия предусматриваются в Федеральном фонде компенсаций, образованном в составе федерального бюджета, в виде субвенци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атриваемых в Федеральном фонде компенсаций, образованном в составе федерального бюджета, определяется исходя из численности лиц, имеющих право на указанное пособие, а также из размера пособия, установленного настоящим Федеральным законо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венции зачисляются в установленном для исполнения федерального бюджета порядке на счета бюджетов субъектов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ядок распределения, расходования и учета средств на предоставление субвенций устанавливается Прави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ы государственной власти субъектов Российской Федерации ежеквартально представляю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указанное пособие, а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лиц, которым выплачено единовременное пособие при передаче ребенка на воспитание в семью, с указанием категорий получателей и оснований получения указанного пособия. При необходимости дополнительные отчетные данные представляются в порядке, определяемом Прави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на реализацию полномочия по назначению и выплате единовременного пособия при передаче ребенка на воспитание в семью носят целевой характер и не могут быть использованы на другие цел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и уполномоченными им органами, федеральным органом исполнительной власти, осуществляющим функции по контролю и надзору в сфере образования и наук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главу I дополнить статьей 5.1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5.1. Порядок исчисления среднего заработка (дохода) при назначении государственных пособий гражданам, имеющим дете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ядок исчисления среднего заработка (дохода) при назначении пособия по беременности и родам и ежемесячного пособия по уходу за ребенком устанавливается Прави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в статье 6: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абзаце втором слово "государственному" заменить словом "обязательному", слова "предприятий, учреждений и" исключить, после слова "организаций" дополнить словами ",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 абзаце третьем слова "с отрывом от производства" заменить словами "по очной форме обуче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в статье 8: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абзацы второй и третий изложить в следующей редак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условий, установленных федеральными законами и иными нормативными правовыми актами Российской Федерации об обязательном социальном страховании, - женщинам, подлежащим обязательному социальному страхованию, а такж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 абзаце четвертом слова "с отрывом от производства" заменить словами "по очной форме обуче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в статье 11: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в части первой слова "(усыновлении в возрасте до трех месяцев)" исключить;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в части второй слово "(усыновления)" исключить;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в статье 12 слово "(усыновлении)" исключить;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дополнить статьями 12.1 и 12.2 следующего содерж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2.1. Право на единовременное пособие при передаче ребенка на воспитание в семь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ередачи на воспитание в семью двух и более детей пособие выплачивается на каждого ребенк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2.2. Размер единовременного пособия при передаче ребенка на воспитание в семь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овременное пособие при передаче ребенка на воспитание в семью выплачивается в размере 8 000 рубле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статью 13 изложить в следующей редак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3. Право на ежемесячное пособие по уходу за ребен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на ежемесячное пособие по уходу за ребенком имеют: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либо отцы, другие родственники, опекуны, фактически осуществляющие уход за ребенком, подлежащие обязательному социальному страхованию и находящиеся в отпуске по уходу за ребенко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аходящиеся в отпуске по уходу за ребенко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статью 14 изложить в следующей редак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4. Продолжительность выплаты ежемесячного пособия по уходу за ребен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 указанным в абзацах втором - пятом части первой статьи 13 настоящего Федерального закона,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 указанным в абзаце седьмом части первой статьи 13 настоящего Федерального закона, и матерям, уволенным в период беременности,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до достижения ребенком возраста полутора лет.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терям, уволенным в период отпуска по беременности и родам,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ам, указанным в абзаце восьмом части первой статьи 13 настоящего Федерального закона,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статью 15 изложить в следующей редак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5. Размер ежемесячного пособия по уходу за ребен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жемесячное пособие по уходу за ребенком выплачивается в следующих размерах: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500 рублей по уходу за первым ребенком и 3 000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втором - 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статью 17.2 изложить в следующей редак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7.2. Сроки назначения государственных пособий гражданам, имеющим дет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главу II дополнить статьей 17.3 следующего содерж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17.3. Дополнительные гарантии гражданам, имеющим дете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2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 7 части первой статьи 18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едомости Съезда народных депутатов РСФСР и Верховного Совета РСФСР, 1991, N 21, ст. 699; Ведомости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1996, N 51, ст. 5680; 2000, N 33, ст. 3348; 2001, N 7, ст. 610; 2002, N 50, ст. 4929; 2004, N 35, ст. 3607) изложить в следующей редак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ежемесячное пособие по уходу за ребенком в двойном размере до достижения ребенком возраста трех лет. При этом в случае ухода за двумя и более детьми размер ежемесячного пособия по уходу за ребенком суммируется. Суммированный размер указанного пособия в случае ухода за двумя и более детьми не может превышать 100 процентов заработка (дохода), из которого произведено исчисление этого пособия, но не может быть ниже суммированного двукратного установленного федеральным законом минимального размера ежемесячного пособия по уходу за ребенком;".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3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сти в Закон Российской Федерации от 10 июля 1992 года N 3266-1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0, N 33, ст. 3348; 2002, N 7, ст. 631; N 26, ст. 2517; N 30, ст. 3029; 2004, N 35, ст. 3607; 2006, N 1, ст. 10; N 29, ст. 3122) следующие измене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татью 52 дополнить пунктом 6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Родители (законные представители)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за содержание детей в указанных учреждениях.";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дополнить статьями 52.1 и 52.2 следующего содерж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52.1. Родительская плата за содержание ребенка в образовательных учреждениях, реализующих основную общеобразовательную программу дошкольного образов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чредители образовательных учрежден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учреждениях, если иное не установлено настоящим Законом и иными федеральными законам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тклонениями в развитии,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Прави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52.2. 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 целях материальной поддержки воспита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далее - компенсация)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процентов и на третьего ребенка и последующих детей - в размере 70 процентов размера указанной родительской платы.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рядок обращения за компенсацией, а также порядок ее выплаты устанавливаются органами государственной власти субъектов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Финансирование расходов, связанных с предоставлением компенсации, является расходным обязательством субъектов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4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Ежемесячное пособие на период отпуска по уходу за ребенком до достижения им возраста полутора лет, назначенное по состоянию на 31 декабря 2006 года, подлежит перерасчету с 1 января 2007 года в соответствии с Федеральным законом от 19 мая 1995 года N 81-ФЗ "О государственных пособиях гражданам, имеющим детей" (далее - Федеральный закон "О государственных пособиях гражданам, имеющим детей") (в редакции настоящего Федерального закон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Лицам, указанным в части первой статьи 13 Федерального закона "О государственных пособиях гражданам, имеющим детей" (в редакции настоящего Федерального закона), которые приобрели право на получение ежемесячного пособия по уходу за ребенком с 1 января 2007 года, указанное пособие назначается за период с 1 января 2007 года по нормам, предусмотренным Федеральным законом "О государственных пособиях гражданам, имеющим детей" (в редакции настоящего Федерального закон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Действие абзаца четвертого части первой статьи 1 Федерального закона "О государственных пособиях гражданам, имеющим детей" (в редакции настоящего Федерального закона)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Установить, что размер субсидий, выделяемых из федерального бюджета бюджетам субъектов Российской Федерации в соответствии со статьей 52.2 Закона Российской Федерации "Об образовании" (в редакции Федерального закона от 13 января 1996 года N 12-ФЗ) (в редакции настоящего Федерального закона) на выплату компенсации части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2007 год рассчитывается исходя из среднего сложившегося в субъекте Российской Федерации размера родительской платы по состоянию на 1 декабря 2006 года с учетом прогнозного уровня инфляции на 2007 год. Размеры указанных субсидий на 2008 год и последующие годы определяются путем увеличения размера субсидий, установленных на 2007 год, на прогнозный уровень инфляции на 2008 год и последующие годы соответственно с учетом условий предоставления субсидий, устанавливаемых Правительством Российской Федерации.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ья 5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й Федеральный закон вступает в силу с 1 января 2007 го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зиден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p>
    <w:p>
      <w:pPr>
        <w:pStyle w:val="Normal"/>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В. ПУ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0:35:00Z</dcterms:created>
  <dc:creator>VValery</dc:creator>
  <dc:description/>
  <cp:keywords/>
  <dc:language>en-US</dc:language>
  <cp:lastModifiedBy>VValery</cp:lastModifiedBy>
  <dcterms:modified xsi:type="dcterms:W3CDTF">2007-11-21T20:36:00Z</dcterms:modified>
  <cp:revision>1</cp:revision>
  <dc:subject/>
  <dc:title/>
</cp:coreProperties>
</file>