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sz w:val="28"/>
        </w:rPr>
      </w:pPr>
      <w:r>
        <w:rPr>
          <w:b/>
          <w:sz w:val="28"/>
        </w:rPr>
        <w:t>Доклад на Коллегии 25 февраля 2004г.</w:t>
      </w:r>
    </w:p>
    <w:p>
      <w:pPr>
        <w:pStyle w:val="Normal"/>
        <w:ind w:left="-720" w:hanging="0"/>
        <w:jc w:val="center"/>
        <w:rPr>
          <w:b/>
          <w:b/>
          <w:sz w:val="28"/>
        </w:rPr>
      </w:pPr>
      <w:r>
        <w:rPr>
          <w:b/>
          <w:sz w:val="28"/>
        </w:rPr>
      </w:r>
    </w:p>
    <w:p>
      <w:pPr>
        <w:pStyle w:val="Normal"/>
        <w:ind w:left="-720" w:hanging="0"/>
        <w:jc w:val="both"/>
        <w:rPr>
          <w:b/>
          <w:b/>
          <w:sz w:val="28"/>
        </w:rPr>
      </w:pPr>
      <w:r>
        <w:rPr>
          <w:b/>
          <w:sz w:val="28"/>
        </w:rPr>
      </w:r>
    </w:p>
    <w:p>
      <w:pPr>
        <w:pStyle w:val="Normal"/>
        <w:ind w:firstLine="720"/>
        <w:jc w:val="both"/>
        <w:rPr>
          <w:sz w:val="28"/>
        </w:rPr>
      </w:pPr>
      <w:r>
        <w:rPr>
          <w:sz w:val="28"/>
        </w:rPr>
        <w:t>Сегодня, в преддверии президентских выборов, многие пытаются оценить сделанное за последние годы. Но еще больше страна вглядывается в будущее, пытается выработать оптимальные пути  своего развития.</w:t>
      </w:r>
    </w:p>
    <w:p>
      <w:pPr>
        <w:pStyle w:val="Normal"/>
        <w:ind w:firstLine="720"/>
        <w:jc w:val="both"/>
        <w:rPr>
          <w:sz w:val="28"/>
        </w:rPr>
      </w:pPr>
      <w:r>
        <w:rPr>
          <w:sz w:val="28"/>
        </w:rPr>
        <w:t>В области образования, основные пути развития определены в 2001 году в утвержденной Правительством Концепции модернизации российского образования на период до 2010 года, принятой после широкой дискуссии, после обсуждения на заседании Государственного Совета.</w:t>
      </w:r>
    </w:p>
    <w:p>
      <w:pPr>
        <w:pStyle w:val="Normal"/>
        <w:ind w:firstLine="720"/>
        <w:jc w:val="both"/>
        <w:rPr/>
      </w:pPr>
      <w:r>
        <w:rPr>
          <w:sz w:val="28"/>
        </w:rPr>
        <w:t xml:space="preserve">Очевидно, в данной аудитории нет необходимости останавливаться на  сделанном за последние два года в исполнение Концепции модернизации российского образования. Подробный аналитический материал на эту тему участникам заседания роздан. Разрешите поэтому, с учетом регламента, остановиться </w:t>
      </w:r>
      <w:r>
        <w:rPr>
          <w:b/>
          <w:sz w:val="28"/>
        </w:rPr>
        <w:t xml:space="preserve">только на основных </w:t>
      </w:r>
      <w:r>
        <w:rPr>
          <w:sz w:val="28"/>
        </w:rPr>
        <w:t xml:space="preserve">задачах, которые предстоит решать в 2004-2005гг. </w:t>
      </w:r>
    </w:p>
    <w:p>
      <w:pPr>
        <w:pStyle w:val="Normal"/>
        <w:ind w:firstLine="720"/>
        <w:jc w:val="both"/>
        <w:rPr/>
      </w:pPr>
      <w:r>
        <w:rPr>
          <w:sz w:val="28"/>
        </w:rPr>
        <w:t xml:space="preserve">При этом надо иметь в виду, с одной стороны, многоплановость подлежащих решению задач, ибо в этом учебном году  в  системе образования России учатся и работают 40 миллионов человек. С другой стороны, все предстоящие новации должны быть направлены на достижение трех главных целей, определенных Концепцией модернизации образования – расширение доступности, повышение качества и эффективности российского образования. Чтобы предстоящие к решению задачи были более конкретными, целесообразно сформулировать их для </w:t>
      </w:r>
      <w:r>
        <w:rPr>
          <w:b/>
          <w:sz w:val="28"/>
        </w:rPr>
        <w:t xml:space="preserve">каждого </w:t>
      </w:r>
      <w:r>
        <w:rPr>
          <w:sz w:val="28"/>
        </w:rPr>
        <w:t>уровня образования.</w:t>
      </w:r>
    </w:p>
    <w:p>
      <w:pPr>
        <w:pStyle w:val="Normal"/>
        <w:ind w:firstLine="720"/>
        <w:jc w:val="both"/>
        <w:rPr/>
      </w:pPr>
      <w:r>
        <w:rPr>
          <w:b/>
          <w:sz w:val="28"/>
        </w:rPr>
        <w:t xml:space="preserve">Дошкольное образование. </w:t>
      </w:r>
      <w:r>
        <w:rPr>
          <w:sz w:val="28"/>
        </w:rPr>
        <w:t>Здесь нам предстоит  пересмотреть в сторону ускорения, работу по подготовке и утверждению стандартов дошкольного образования – Примерных образовательных программ, и разработку  нового экономического механизма. И то и другое отрабатывается в ходе уже третий год проходящего эксперимента в субъектах Российской Федерации. Но дело в том, что в рамках предстоящего пересмотра межбюджетных отношений и разграничения полномочий между уровнями власти, предстоит отмена с 1 января 2005 года действующего Постановления Верховного Совета РСФСР 1992 года, составляющего основу экономики дошкольного образования. Поэтому мы должны  существенно раньше, чем это планировалось, подготовить соответствующую нормативно-правовую базу для принятия необходимых правовых актов в субъектах Российской Федерации – как по стандартам дошкольного образования, так и по экономике дошкольных образовательных учреждений. При этом, в соответствии с идеологией вышеуказанных законов о разграничении полномочий, надо уже в этом году скорректировать  проходящие эксперименты – отбросить иллюзии относительно того, что и дошкольные  учреждения, по аналогии со школами могут финансироваться с уровня субъектов Федерации.</w:t>
      </w:r>
    </w:p>
    <w:p>
      <w:pPr>
        <w:pStyle w:val="Normal"/>
        <w:ind w:firstLine="720"/>
        <w:jc w:val="both"/>
        <w:rPr/>
      </w:pPr>
      <w:r>
        <w:rPr>
          <w:b/>
          <w:sz w:val="28"/>
        </w:rPr>
        <w:t xml:space="preserve">Общее (среднее) образование. </w:t>
      </w:r>
      <w:r>
        <w:rPr>
          <w:sz w:val="28"/>
        </w:rPr>
        <w:t xml:space="preserve">Здесь предстоит масштабная работа по </w:t>
      </w:r>
      <w:r>
        <w:rPr>
          <w:b/>
          <w:sz w:val="28"/>
        </w:rPr>
        <w:t xml:space="preserve">всем трем </w:t>
      </w:r>
      <w:r>
        <w:rPr>
          <w:sz w:val="28"/>
        </w:rPr>
        <w:t xml:space="preserve">основным направлениям – совершенствованию </w:t>
      </w:r>
      <w:r>
        <w:rPr>
          <w:b/>
          <w:sz w:val="28"/>
        </w:rPr>
        <w:t>содержания</w:t>
      </w:r>
      <w:r>
        <w:rPr>
          <w:sz w:val="28"/>
        </w:rPr>
        <w:t xml:space="preserve"> образования, изменению  </w:t>
      </w:r>
      <w:r>
        <w:rPr>
          <w:b/>
          <w:sz w:val="28"/>
        </w:rPr>
        <w:t>экономических</w:t>
      </w:r>
      <w:r>
        <w:rPr>
          <w:sz w:val="28"/>
        </w:rPr>
        <w:t xml:space="preserve"> основ финансирования школ и  </w:t>
      </w:r>
      <w:r>
        <w:rPr>
          <w:b/>
          <w:sz w:val="28"/>
        </w:rPr>
        <w:t>условий оплаты труда</w:t>
      </w:r>
      <w:r>
        <w:rPr>
          <w:sz w:val="28"/>
        </w:rPr>
        <w:t xml:space="preserve"> учителей, в разработке механизма государственно-общественного </w:t>
      </w:r>
      <w:r>
        <w:rPr>
          <w:b/>
          <w:sz w:val="28"/>
        </w:rPr>
        <w:t xml:space="preserve">управления </w:t>
      </w:r>
      <w:r>
        <w:rPr>
          <w:sz w:val="28"/>
        </w:rPr>
        <w:t>школой.</w:t>
      </w:r>
    </w:p>
    <w:p>
      <w:pPr>
        <w:pStyle w:val="Normal"/>
        <w:ind w:firstLine="720"/>
        <w:jc w:val="both"/>
        <w:rPr/>
      </w:pPr>
      <w:r>
        <w:rPr>
          <w:sz w:val="28"/>
        </w:rPr>
        <w:t xml:space="preserve">В области </w:t>
      </w:r>
      <w:r>
        <w:rPr>
          <w:i/>
          <w:color w:val="FF0000"/>
          <w:sz w:val="28"/>
        </w:rPr>
        <w:t>содержания образования</w:t>
      </w:r>
      <w:r>
        <w:rPr>
          <w:i/>
          <w:sz w:val="28"/>
        </w:rPr>
        <w:t xml:space="preserve"> </w:t>
      </w:r>
      <w:r>
        <w:rPr>
          <w:sz w:val="28"/>
        </w:rPr>
        <w:t xml:space="preserve"> завершен многолетний труд педагогов, ученых  по разработке новых стандартов школьного образования, работа, активный старт которой был дан на Всероссийском съезде работников образования в Кремле, в январе </w:t>
      </w:r>
      <w:r>
        <w:rPr>
          <w:b/>
          <w:sz w:val="28"/>
        </w:rPr>
        <w:t xml:space="preserve"> </w:t>
      </w:r>
      <w:r>
        <w:rPr>
          <w:sz w:val="28"/>
        </w:rPr>
        <w:t>2000 года; проекты стандартов  прошли широкое общественное и профессиональное обсуждение в течение последних двух лет. Новые стандарты школьного образования обеспечивают:</w:t>
      </w:r>
    </w:p>
    <w:p>
      <w:pPr>
        <w:pStyle w:val="Normal"/>
        <w:ind w:firstLine="720"/>
        <w:jc w:val="both"/>
        <w:rPr>
          <w:sz w:val="28"/>
        </w:rPr>
      </w:pPr>
      <w:r>
        <w:rPr>
          <w:sz w:val="28"/>
        </w:rPr>
        <w:t>- нормализацию учебной нагрузки учащихся – устранение перегрузок, подрывающих их физическое и психическое здоровье;</w:t>
      </w:r>
    </w:p>
    <w:p>
      <w:pPr>
        <w:pStyle w:val="Normal"/>
        <w:ind w:firstLine="720"/>
        <w:jc w:val="both"/>
        <w:rPr>
          <w:sz w:val="28"/>
        </w:rPr>
      </w:pPr>
      <w:r>
        <w:rPr>
          <w:sz w:val="28"/>
        </w:rPr>
        <w:t>- повышение качества полного среднего образования путем введения профильного обучения на старшей ступени школы;</w:t>
      </w:r>
    </w:p>
    <w:p>
      <w:pPr>
        <w:pStyle w:val="Normal"/>
        <w:ind w:firstLine="720"/>
        <w:jc w:val="both"/>
        <w:rPr>
          <w:sz w:val="28"/>
        </w:rPr>
      </w:pPr>
      <w:r>
        <w:rPr>
          <w:sz w:val="28"/>
        </w:rPr>
        <w:t>- личностную ориентацию содержания образования;</w:t>
      </w:r>
    </w:p>
    <w:p>
      <w:pPr>
        <w:pStyle w:val="Normal"/>
        <w:ind w:firstLine="720"/>
        <w:jc w:val="both"/>
        <w:rPr>
          <w:sz w:val="28"/>
        </w:rPr>
      </w:pPr>
      <w:r>
        <w:rPr>
          <w:sz w:val="28"/>
        </w:rPr>
        <w:t>- деятельностный характер образования, направленность содержания образования на формирование общих умений и навыков, получение учащимися опыта коммуникативной, практической, творческой деятельности;</w:t>
      </w:r>
    </w:p>
    <w:p>
      <w:pPr>
        <w:pStyle w:val="Normal"/>
        <w:ind w:firstLine="720"/>
        <w:jc w:val="both"/>
        <w:rPr>
          <w:sz w:val="28"/>
        </w:rPr>
      </w:pPr>
      <w:r>
        <w:rPr>
          <w:sz w:val="28"/>
        </w:rPr>
        <w:t>- усиление воспитательного потенциала и социально-гуманитарной направленности содержания образования, способствующего утверждению ценностей гражданского общества и правового демократического государства;</w:t>
      </w:r>
    </w:p>
    <w:p>
      <w:pPr>
        <w:pStyle w:val="Normal"/>
        <w:ind w:firstLine="720"/>
        <w:jc w:val="both"/>
        <w:rPr>
          <w:sz w:val="28"/>
        </w:rPr>
      </w:pPr>
      <w:r>
        <w:rPr>
          <w:sz w:val="28"/>
        </w:rPr>
        <w:t>- обеспечение вариативности и свободы выбора в образовании для субъектов образовательного процесса (учащихся и их родителей, педагогов и образовательных учреждений);</w:t>
      </w:r>
    </w:p>
    <w:p>
      <w:pPr>
        <w:pStyle w:val="Normal"/>
        <w:ind w:firstLine="720"/>
        <w:jc w:val="both"/>
        <w:rPr>
          <w:sz w:val="28"/>
        </w:rPr>
      </w:pPr>
      <w:r>
        <w:rPr>
          <w:sz w:val="28"/>
        </w:rPr>
        <w:t>- усиление роли дисциплин, обеспечивающих успешную социализацию учащихся – экономики, истории, права, литературы, русского, родного и иностранных языков;</w:t>
      </w:r>
    </w:p>
    <w:p>
      <w:pPr>
        <w:pStyle w:val="Normal"/>
        <w:ind w:firstLine="720"/>
        <w:jc w:val="both"/>
        <w:rPr>
          <w:sz w:val="28"/>
        </w:rPr>
      </w:pPr>
      <w:r>
        <w:rPr>
          <w:sz w:val="28"/>
        </w:rPr>
        <w:t>- обеспечение всеобщей компьютерной грамотности;</w:t>
      </w:r>
    </w:p>
    <w:p>
      <w:pPr>
        <w:pStyle w:val="Normal"/>
        <w:ind w:firstLine="720"/>
        <w:jc w:val="both"/>
        <w:rPr>
          <w:sz w:val="28"/>
        </w:rPr>
      </w:pPr>
      <w:r>
        <w:rPr>
          <w:sz w:val="28"/>
        </w:rPr>
        <w:t>- повышение удельного веса и качества занятий физической культурой.</w:t>
      </w:r>
    </w:p>
    <w:p>
      <w:pPr>
        <w:pStyle w:val="Normal"/>
        <w:ind w:firstLine="720"/>
        <w:jc w:val="both"/>
        <w:rPr>
          <w:sz w:val="28"/>
        </w:rPr>
      </w:pPr>
      <w:r>
        <w:rPr>
          <w:sz w:val="28"/>
        </w:rPr>
        <w:t>Новые стандарты школьного образования должны вводиться с 1 сентября 2005 года для предпрофильного обучения в 9-х классах, а с 1 сентября 2006 года – в 1-х, 5-х и 10-х классах.  В ближайшие недели  завершается разработка учебных программ на основе новых стандартов. Уже в марте, на основе анализа существующих учебников,  будет объявлен конкурс на разработку либо новых учебников, либо – на подготовку учебных пособий   к действующим учебникам. Одновременно в регионах предстоит скоординировать с новыми стандартами региональные компоненты содержания общего образования и организовать уже с весны этого года повышение квалификации учителей. На сегодня, после анализа соответствующих запросов в регионы, мы имеем неудовлетворительное положение с планами по повышению квалификации как руководителей, так и учителей школ по подготовке к введению новых стандартов школьного образования.</w:t>
      </w:r>
    </w:p>
    <w:p>
      <w:pPr>
        <w:pStyle w:val="Normal"/>
        <w:ind w:firstLine="720"/>
        <w:jc w:val="both"/>
        <w:rPr>
          <w:sz w:val="28"/>
        </w:rPr>
      </w:pPr>
      <w:r>
        <w:rPr>
          <w:sz w:val="28"/>
        </w:rPr>
        <w:t xml:space="preserve">Уважаемые коллеги! В соответствии с законом «Об образовании» 1992 года,  школы могли  использовать в учебном процессе учебники по своему усмотрению, даже не имеющие грифа Министерства «рекомендовано» или «допущено». С учетом принятой  поправки в Закон «Об образовании», теперь в школах могут использоваться, даже по региональному компоненту, учебники только в порядке, определяемом Министерством образования. Это было непростое решение. Но если общество, власть спрашивает  с Министерства за качество школьных учебников, значит, мы должны были ввести соответствующие механизмы обеспечения качества учебной литературы.   </w:t>
      </w:r>
    </w:p>
    <w:p>
      <w:pPr>
        <w:pStyle w:val="Normal"/>
        <w:ind w:firstLine="720"/>
        <w:jc w:val="both"/>
        <w:rPr>
          <w:sz w:val="28"/>
        </w:rPr>
      </w:pPr>
      <w:r>
        <w:rPr>
          <w:sz w:val="28"/>
        </w:rPr>
        <w:t xml:space="preserve">В связи с этим, пересмотрено положение о Федеральном экспертном совете (ФЭС), введены более прозрачные, более объективные и демократичные, но одновременно более строгие процедуры присвоения грифов «рекомендовано» или «допущено»  школьным учебникам. Кроме того, не дожидаясь разработки нового поколения учебников для новых стандартов, Министерство образования организовало работу по экспертизе уже в ближайшие месяцы всех действующих школьных учебников, в первую очередь – учебников истории и учебников,  представленных на получение грифа. Мы рассчитываем здесь на совместную работу коллег из РАН и РАО – соответствующие обращения и учебники  уже направлены мною Ю.С.Осипову и Н.Д.Никандрову. Одновременно и в  регионах  следует организовать, в том числе с помощью вузов, тщательный анализ всей используемой в школах учебной литературы.  </w:t>
      </w:r>
    </w:p>
    <w:p>
      <w:pPr>
        <w:pStyle w:val="Normal"/>
        <w:ind w:firstLine="720"/>
        <w:jc w:val="both"/>
        <w:rPr/>
      </w:pPr>
      <w:r>
        <w:rPr>
          <w:sz w:val="28"/>
        </w:rPr>
        <w:t xml:space="preserve">Также весьма ответственная работа предстоит в ближайший год по реализации </w:t>
      </w:r>
      <w:r>
        <w:rPr>
          <w:i/>
          <w:color w:val="FF0000"/>
          <w:sz w:val="28"/>
        </w:rPr>
        <w:t>нового механизма финансирования</w:t>
      </w:r>
      <w:r>
        <w:rPr>
          <w:i/>
          <w:sz w:val="28"/>
        </w:rPr>
        <w:t xml:space="preserve"> </w:t>
      </w:r>
      <w:r>
        <w:rPr>
          <w:sz w:val="28"/>
        </w:rPr>
        <w:t xml:space="preserve"> общеобразовательных школ в связи с переводом (на основании Федерального Закона №123 от 7 июля 2003 года) заработной платы и учебных расходов школ, с муниципального уровня на уровень субъектов Российской Федерации. На федеральном уровне стоит задача усовершенствования, разработанной Минфином и Минобразования России, методики расчета нормативов финансирования школ. Следует  подчеркнуть, что федеральная методика дает только формульный расчет норматива финансирования, но не определяет сами размеры норматива, даже минимальные. Принимать соответствующие конкретные нормативы финансирования предстоит на уровне субъектов Федерации и на местном уровне. </w:t>
      </w:r>
    </w:p>
    <w:p>
      <w:pPr>
        <w:pStyle w:val="Normal"/>
        <w:ind w:firstLine="720"/>
        <w:jc w:val="both"/>
        <w:rPr>
          <w:sz w:val="28"/>
        </w:rPr>
      </w:pPr>
      <w:r>
        <w:rPr>
          <w:sz w:val="28"/>
        </w:rPr>
        <w:t>На сегодня уже  70 регионов из 89  реализовали в бюджетах 2004 года вышеуказанные  изменения в финансировании общеобразовательных школ. К сожалению, этого не сделали как раз те 19 субъектов Российской Федерации, в различных муниципалитетах которых периодически возникают проблемы с выплатой заработной платы и Иркутская область – классический тому пример.</w:t>
      </w:r>
    </w:p>
    <w:p>
      <w:pPr>
        <w:pStyle w:val="Normal"/>
        <w:ind w:firstLine="720"/>
        <w:jc w:val="both"/>
        <w:rPr>
          <w:sz w:val="28"/>
        </w:rPr>
      </w:pPr>
      <w:r>
        <w:rPr>
          <w:sz w:val="28"/>
        </w:rPr>
        <w:t>Одновременно Министерством ведется разработка новой системы оплаты труда учителей, взамен ныне существующей, слишком жестко связанной с учебной (классно-урочной) нагрузкой учителя. Новая система позволит не только сохранить  уровень заработной платы учителя, когда в условиях резкого снижения численности учащихся в школе снижается соответствующая учебная нагрузка учителя. Новая, по аналогии с вузовской – штатно-окладная система  позволит активизировать и экономически стимулировать внеучебную работу учителя. Подчеркну, что соответствующий проект находится  в стадии  разработки: совместно с ЦК профсоюза работников образования и науки  надо найти еще ряд решений, прежде чем во 2 квартале этого года проект будет  направлен в регионы  для обсуждения.</w:t>
      </w:r>
    </w:p>
    <w:p>
      <w:pPr>
        <w:pStyle w:val="Normal"/>
        <w:ind w:firstLine="720"/>
        <w:jc w:val="both"/>
        <w:rPr/>
      </w:pPr>
      <w:r>
        <w:rPr>
          <w:sz w:val="28"/>
        </w:rPr>
        <w:t xml:space="preserve">В этом году предстоит принятие Закона, который наконец-то позволит реализовать и для общеобразовательных учреждений предусмотренный Законом «Об образовании» </w:t>
      </w:r>
      <w:r>
        <w:rPr>
          <w:i/>
          <w:color w:val="FF0000"/>
          <w:sz w:val="28"/>
        </w:rPr>
        <w:t>государственно-общественный характер</w:t>
      </w:r>
      <w:r>
        <w:rPr>
          <w:i/>
          <w:sz w:val="28"/>
        </w:rPr>
        <w:t xml:space="preserve"> </w:t>
      </w:r>
      <w:r>
        <w:rPr>
          <w:sz w:val="28"/>
        </w:rPr>
        <w:t xml:space="preserve"> управления. Соответствующий проект закона о создании при школах  управляющих Советов уже направлен Советом Государственной Думы для рассмотрения в субъекты Российской Федерации. Очевидно, родительские советы, попечительские советы школ в их нынешнем статусе не могли в полной мере выполнять функции органов государственно-общественного управления школой. Планируется, что в состав управляющих советов школ должны войти бывшие выпускники школ, представители местных властей, работодателей, а также родители учащихся. </w:t>
      </w:r>
    </w:p>
    <w:p>
      <w:pPr>
        <w:pStyle w:val="Normal"/>
        <w:ind w:firstLine="720"/>
        <w:jc w:val="both"/>
        <w:rPr>
          <w:sz w:val="28"/>
        </w:rPr>
      </w:pPr>
      <w:r>
        <w:rPr>
          <w:sz w:val="28"/>
        </w:rPr>
        <w:t>Создание управляющих советов школ направлено, с одной стороны, на организацию поддержки школ путем привлечения средств от спонсоров, от  бывших выпускников, взамен ныне расцветших сборов денег с родителей. В этой связи  в апреле Министерство презентует разрабатываемой совместно с регионами  общероссийский сайт «Твоя школа», с указанием адресов и реквизитов внебюджетных счетов каждой школы страны.</w:t>
      </w:r>
    </w:p>
    <w:p>
      <w:pPr>
        <w:pStyle w:val="Normal"/>
        <w:ind w:firstLine="720"/>
        <w:jc w:val="both"/>
        <w:rPr>
          <w:sz w:val="28"/>
        </w:rPr>
      </w:pPr>
      <w:r>
        <w:rPr>
          <w:sz w:val="28"/>
        </w:rPr>
        <w:t>А с другой стороны, управляющие советы школ должны обеспечить контроль за укладом жизни школы, понимая под этим качество учебного процесса и внеучебной работы, вопросы питания и безопасности  школы и т.п. Поэтому к полномочиям управляющих советов  отнесены  важные механизмы влияния на жизнь школы, вплоть до участия в подборе кадров руководителей и учителей школ. Конечно, работа по созданию таких  демократических механизмов управления школой – дело новое для России, и с учетом мирового опыта предусматривается поэтапная, в течение 2-3 лет работа по созданию управляющих советов школ, чтобы обеспечить подбор в состав  Советов  лиц, действительно заинтересованных в развитии данной школы.</w:t>
      </w:r>
    </w:p>
    <w:p>
      <w:pPr>
        <w:pStyle w:val="Normal"/>
        <w:ind w:firstLine="720"/>
        <w:jc w:val="both"/>
        <w:rPr>
          <w:sz w:val="28"/>
        </w:rPr>
      </w:pPr>
      <w:r>
        <w:rPr>
          <w:sz w:val="28"/>
        </w:rPr>
        <w:t xml:space="preserve">Я больше остановился на предстоящих инновациях. Одновременно, конечно же, Министерство продолжит оказание помощи школе. Проведя в 2001-2002гг. компьютеризацию школ, поставку во все российские школы 100-томника русской классической литературы, в 2003-2005 реализуется, на условиях софинансирования с регионами программа оснащения школ страны спортивным оборудованием и инвентарем, причем на это выделяется ежегодно около 600 миллионов рублей. </w:t>
      </w:r>
    </w:p>
    <w:p>
      <w:pPr>
        <w:pStyle w:val="Normal"/>
        <w:ind w:firstLine="720"/>
        <w:jc w:val="both"/>
        <w:rPr/>
      </w:pPr>
      <w:r>
        <w:rPr>
          <w:sz w:val="28"/>
        </w:rPr>
        <w:t xml:space="preserve">Особое внимание будет по-прежнему уделяться вопросам информатизации общеобразовательных учреждений. В этом году мы продолжим компьютеризацию сельских школ, чтобы доукомплектовать их компьютерные классы. На это будет направлено более двух миллиардов рублей. Уже на 8 тысячах сельских и поселковых школ установлены спутниковые тарелки асимметричного доступа, до конца этого года спутниковые тарелки будут на 15 тысячах школ. С марта этого года будет осуществляться </w:t>
      </w:r>
      <w:r>
        <w:rPr>
          <w:b/>
          <w:sz w:val="28"/>
        </w:rPr>
        <w:t>еженедельная</w:t>
      </w:r>
      <w:r>
        <w:rPr>
          <w:sz w:val="28"/>
        </w:rPr>
        <w:t xml:space="preserve"> трансляция электронных образовательных продуктов  в эти 15 тысяч школ. </w:t>
      </w:r>
    </w:p>
    <w:p>
      <w:pPr>
        <w:pStyle w:val="Normal"/>
        <w:ind w:firstLine="720"/>
        <w:jc w:val="both"/>
        <w:rPr>
          <w:sz w:val="28"/>
        </w:rPr>
      </w:pPr>
      <w:r>
        <w:rPr>
          <w:sz w:val="28"/>
        </w:rPr>
        <w:t>Одновременно в 2004 году совместно с Минсвязи России  на конкурсной основе будут  отобраны 15-20 регионов, в которых будет реализовано полномасштабное подключение школ к Интернету. К концу следующего года уже две трети российских школ основного и полного среднего образования будут иметь возможность работать в информационных сетях и иметь подключения к Интернету. Кроме того, в 2004 году будут поставлены комплекты компьютеров и мультимедийного оборудования во все школьные библиотеки.</w:t>
      </w:r>
    </w:p>
    <w:p>
      <w:pPr>
        <w:pStyle w:val="Normal"/>
        <w:ind w:firstLine="720"/>
        <w:jc w:val="both"/>
        <w:rPr>
          <w:sz w:val="28"/>
        </w:rPr>
      </w:pPr>
      <w:r>
        <w:rPr>
          <w:sz w:val="28"/>
        </w:rPr>
        <w:t xml:space="preserve">Уже на сегодня во всех сельских школах имеется около 30 современных электронных образовательных продуктов, которых нет пока еще во многих городских школах, даже областных. Министерством образования разработаны, совместно с Национальным Фондом подготовки кадров, еще около 70 электронных образовательных продуктов практически по всем предметам школьной программы. </w:t>
      </w:r>
    </w:p>
    <w:p>
      <w:pPr>
        <w:pStyle w:val="Normal"/>
        <w:ind w:firstLine="720"/>
        <w:jc w:val="both"/>
        <w:rPr>
          <w:sz w:val="28"/>
        </w:rPr>
      </w:pPr>
      <w:r>
        <w:rPr>
          <w:sz w:val="28"/>
        </w:rPr>
        <w:t xml:space="preserve">В связи с изложенным, ключевой задачей в регионах становится организация повышения квалификации учителей-предметников, подготовка их к использованию новых информационных технологий, для повышения качества учебного процесса. Надо отметить востребованность информационных ресурсов - уже в первый год своего создания активно заработали 15 электронных образовательных порталов  Министерства– ежедневно на них поступает более 40 тысяч обращений. </w:t>
      </w:r>
    </w:p>
    <w:p>
      <w:pPr>
        <w:pStyle w:val="Normal"/>
        <w:ind w:firstLine="720"/>
        <w:jc w:val="both"/>
        <w:rPr>
          <w:sz w:val="28"/>
        </w:rPr>
      </w:pPr>
      <w:r>
        <w:rPr>
          <w:sz w:val="28"/>
        </w:rPr>
        <w:t xml:space="preserve">В  связи с многочисленными спекуляциями на тему насильственного закрытия сельских школ,  уместно еще раз подчеркнуть, что главными целями реструктуризации  сети сельских школ является не экономия средств, а создание условий для получения  сельскими школьниками качественного основного и полного среднего образования. И жизнь безусловно диктует необходимость заниматься проблемами реструктуризации школ. По данным последней переписи населения, в стране около 9 тысяч деревень, в которых остались лишь название, почтовый адрес и – 0 жителей. В стране более 34 тысяч деревень, в которых менее 10 жителей. </w:t>
      </w:r>
    </w:p>
    <w:p>
      <w:pPr>
        <w:pStyle w:val="Normal"/>
        <w:ind w:firstLine="720"/>
        <w:jc w:val="both"/>
        <w:rPr>
          <w:sz w:val="28"/>
        </w:rPr>
      </w:pPr>
      <w:r>
        <w:rPr>
          <w:sz w:val="28"/>
        </w:rPr>
        <w:t>Но никогда Правительство России не ставило задачу закрытия сельских школ  с позиций экономии  средств. Кроме того, по закону, закрыть сельскую школу без согласия схода жителей села нельзя. Более того, закрыть школу не может ни Министр, ни губернатор, это может сделать только учредитель – органы местного самоуправления. Поэтому в регионах, местным властям необходимо не только реализовывать  мероприятия по повышению качества образования сельских школьников, но и вести активную разъяснительную работу.</w:t>
      </w:r>
    </w:p>
    <w:p>
      <w:pPr>
        <w:pStyle w:val="Normal"/>
        <w:ind w:firstLine="720"/>
        <w:jc w:val="both"/>
        <w:rPr>
          <w:sz w:val="28"/>
        </w:rPr>
      </w:pPr>
      <w:r>
        <w:rPr>
          <w:sz w:val="28"/>
        </w:rPr>
        <w:t>Есть еще две темы, приобретающие особую актуальность в жизни школы. Первая – здоровье детей. Поставка спортинвентаря в школы, увеличение числа часов и качественное изменение уроков физкультуры, возможность заниматься до вечера в спортивных залах школ – лишь отдельные направления по сохранению здоровья  школьников. На основе выработанных  Минобразованием и Минздравом рекомендаций предстоит на уровне каждого муниципалитета, каждой школы определить комплекс мер по обеспечению здоровья детей, по воспитанию здорового образа жизни, по внедрению здоровьесберегающих технологий в образовательный процесс.</w:t>
      </w:r>
    </w:p>
    <w:p>
      <w:pPr>
        <w:pStyle w:val="Normal"/>
        <w:ind w:firstLine="720"/>
        <w:jc w:val="both"/>
        <w:rPr>
          <w:sz w:val="28"/>
        </w:rPr>
      </w:pPr>
      <w:r>
        <w:rPr>
          <w:sz w:val="28"/>
        </w:rPr>
        <w:t>Вторая тема – обеспечение прав учащихся в школе. Работа Общественной детской приемной Министерства, которую мы открыли год назад, дает нам ежедневно более 700 обращений детей и родителей  по конфликтным ситуациям в школе. И  по многим обращениям неправильные действия  идут со стороны педагогов, директоров школ. Поэтому органам управления образования предстоит не только создать аналогичные механизмы своевременного получения информации о конфликтах в школе. Более важно в каждой школе создать атмосферу уважения прав учащихся, и одним из первых шагов должно стать завершение воссоздания в 2004-2005 гг. во всех школах органов учащегося самоуправления.</w:t>
      </w:r>
    </w:p>
    <w:p>
      <w:pPr>
        <w:pStyle w:val="Normal"/>
        <w:jc w:val="center"/>
        <w:rPr>
          <w:b/>
          <w:b/>
          <w:sz w:val="28"/>
        </w:rPr>
      </w:pPr>
      <w:r>
        <w:rPr>
          <w:b/>
          <w:sz w:val="28"/>
        </w:rPr>
      </w:r>
    </w:p>
    <w:p>
      <w:pPr>
        <w:pStyle w:val="Normal"/>
        <w:jc w:val="center"/>
        <w:rPr>
          <w:sz w:val="28"/>
        </w:rPr>
      </w:pPr>
      <w:r>
        <w:rPr>
          <w:b/>
          <w:sz w:val="28"/>
        </w:rPr>
        <w:t>Начальное, среднее и высшее профессиональное образование.</w:t>
      </w:r>
    </w:p>
    <w:p>
      <w:pPr>
        <w:pStyle w:val="Normal"/>
        <w:ind w:firstLine="720"/>
        <w:jc w:val="both"/>
        <w:rPr>
          <w:b/>
          <w:b/>
          <w:sz w:val="28"/>
        </w:rPr>
      </w:pPr>
      <w:r>
        <w:rPr>
          <w:b/>
          <w:sz w:val="28"/>
        </w:rPr>
      </w:r>
    </w:p>
    <w:p>
      <w:pPr>
        <w:pStyle w:val="Normal"/>
        <w:ind w:firstLine="720"/>
        <w:jc w:val="both"/>
        <w:rPr/>
      </w:pPr>
      <w:r>
        <w:rPr>
          <w:sz w:val="28"/>
        </w:rPr>
        <w:t>Уважаемые коллеги!</w:t>
      </w:r>
      <w:r>
        <w:rPr>
          <w:b/>
          <w:sz w:val="28"/>
        </w:rPr>
        <w:t xml:space="preserve"> </w:t>
      </w:r>
      <w:r>
        <w:rPr>
          <w:sz w:val="28"/>
        </w:rPr>
        <w:t>2004 год стал первым годом, когда число выпускников  школы в течение ближайших 12 лет  с каждым годом будет только уменьшаться, с 1млн 360 тысяч в 2003 году до 715 тысяч в 2015 году.  Это ставит перед нами  задачу серьезной реструктуризации приема в учреждения начального, среднего и высшего образования. В связи с такими резкими демографическими изменениями предстоит  оценить возможности привлечения внебюджетных средств в вузы, техникумы и колледжи, от платного образования, проанализировать роль и масштабы негосударственного сектора высшего образования.</w:t>
      </w:r>
    </w:p>
    <w:p>
      <w:pPr>
        <w:pStyle w:val="Normal"/>
        <w:ind w:firstLine="720"/>
        <w:jc w:val="both"/>
        <w:rPr/>
      </w:pPr>
      <w:r>
        <w:rPr>
          <w:b/>
          <w:sz w:val="28"/>
        </w:rPr>
        <w:t xml:space="preserve">Начальное и среднее профессиональное образование России </w:t>
      </w:r>
      <w:r>
        <w:rPr>
          <w:sz w:val="28"/>
        </w:rPr>
        <w:t xml:space="preserve">в 2004-2005гг. проходят важный этап </w:t>
      </w:r>
      <w:r>
        <w:rPr>
          <w:i/>
          <w:sz w:val="28"/>
        </w:rPr>
        <w:t xml:space="preserve">регионализации. </w:t>
      </w:r>
      <w:r>
        <w:rPr>
          <w:sz w:val="28"/>
        </w:rPr>
        <w:t>С 1 января 2005 года в ведение субъектов Российской Федерации переходят   94% учреждений начального и 55% учреждений среднего профессионального образования. В связи с этим предстоит провести значительную работу по передаче соответствующих имущественных прав, по решению необходимых межбюджетных вопросов. Перед регионами встают задачи реструктуризации сети учреждений начального и среднего профессионального образования, оптимизации специальностей подготовки нужных для  региона кадров. Эти меры необходимо осуществлять не столько с позиций наличия или отсутствия ресурсов. Опыт 12 субъектов Российской Федерации, которые прошли этот этап 12 лет назад, показывает, что в соответствующих изменениях во главе должны быть  задачи сохранения доступности образования, повышения его качества и эффективности. Для рассмотрения всех этих задач предстоит создать в субъектах Федерации, желательно – в ближайшие месяцы, совместные трехсторонние комиссии, -  из представителей работодателей, администраций регионов и муниципалитетов, из числа руководителей учреждений профессионального образования всех уровней.</w:t>
      </w:r>
    </w:p>
    <w:p>
      <w:pPr>
        <w:pStyle w:val="Normal"/>
        <w:ind w:firstLine="720"/>
        <w:jc w:val="both"/>
        <w:rPr>
          <w:sz w:val="28"/>
        </w:rPr>
      </w:pPr>
      <w:r>
        <w:rPr>
          <w:sz w:val="28"/>
        </w:rPr>
        <w:t>Становление конкурентной среды российской экономики, новые производственные и информационные технологии поставили  задачу подготовки кадров рабочих  более высокой квалификации, чем  сейчас в основной массе выпускают наши ПТУ и профессиональные лицеи.</w:t>
      </w:r>
    </w:p>
    <w:p>
      <w:pPr>
        <w:pStyle w:val="Normal"/>
        <w:ind w:firstLine="720"/>
        <w:jc w:val="both"/>
        <w:rPr/>
      </w:pPr>
      <w:r>
        <w:rPr>
          <w:sz w:val="28"/>
        </w:rPr>
        <w:t xml:space="preserve">В связи с этим, и с учетом введения в старшей школе </w:t>
      </w:r>
      <w:r>
        <w:rPr>
          <w:b/>
          <w:sz w:val="28"/>
        </w:rPr>
        <w:t xml:space="preserve">профильного </w:t>
      </w:r>
      <w:r>
        <w:rPr>
          <w:sz w:val="28"/>
        </w:rPr>
        <w:t>обучения, в ближайшие два года  предстоит  разработать и ввести, начиная с 2006 года, новые стандарты начального профессионального образования. Новые стандарты должны:</w:t>
      </w:r>
    </w:p>
    <w:p>
      <w:pPr>
        <w:pStyle w:val="Normal"/>
        <w:ind w:firstLine="720"/>
        <w:jc w:val="both"/>
        <w:rPr>
          <w:sz w:val="28"/>
        </w:rPr>
      </w:pPr>
      <w:r>
        <w:rPr>
          <w:sz w:val="28"/>
        </w:rPr>
        <w:t>- во-первых, больше времени предусматривать на практическую подготовку учащихся НПО, обеспечив  подготовку рабочих в основном 4-5 разрядов, взамен выпуска сегодня в основной массе рабочих только 3-го разряда;</w:t>
      </w:r>
    </w:p>
    <w:p>
      <w:pPr>
        <w:pStyle w:val="Normal"/>
        <w:ind w:firstLine="720"/>
        <w:jc w:val="both"/>
        <w:rPr>
          <w:sz w:val="28"/>
        </w:rPr>
      </w:pPr>
      <w:r>
        <w:rPr>
          <w:sz w:val="28"/>
        </w:rPr>
        <w:t>- во-вторых, при этом должна сохраниться общеобразовательная подготовка для пришедших  учиться на базе 9 классов, но при этом общеобразовательная программа для абсолютного большинства учащихся не будет соответствовать программе углубленного профильного обучения старшей ступени школы;</w:t>
      </w:r>
    </w:p>
    <w:p>
      <w:pPr>
        <w:pStyle w:val="Normal"/>
        <w:ind w:firstLine="720"/>
        <w:jc w:val="both"/>
        <w:rPr>
          <w:sz w:val="28"/>
        </w:rPr>
      </w:pPr>
      <w:r>
        <w:rPr>
          <w:sz w:val="28"/>
        </w:rPr>
        <w:t>- в третьих, в учреждениях НПО должна реализовываться возможность  получения полного среднего образования, для тех, кто хочет и кто способен освоить одновременно с профессиональной подготовкой также и  общеобразовательную программу профильного обучения старшей ступени школы.</w:t>
      </w:r>
    </w:p>
    <w:p>
      <w:pPr>
        <w:pStyle w:val="Normal"/>
        <w:ind w:firstLine="720"/>
        <w:jc w:val="both"/>
        <w:rPr>
          <w:sz w:val="28"/>
        </w:rPr>
      </w:pPr>
      <w:r>
        <w:rPr>
          <w:sz w:val="28"/>
        </w:rPr>
        <w:t xml:space="preserve">Ключевым и на сегодняшний день нерешенным остается вопрос создания реальных экономических, налоговых механизмов стимулирования социального партнерства учреждений профессионального образования и предприятий различных форм собственности. В рабочей группе по реформам в социальной сфере, возглавляемой Заместителем руководителя Администрации Президента И.И. Шуваловым, в результате ряда семинаров в Центре стратегических разработок, есть предложения по созданию таких механизмов социального партнерства, ибо без них практически невозможны укрепление материальной базы 6,5 тысяч учреждений начального и среднего профессионального образования, невозможны производственные практики и значит, не будет обеспечена качественная подготовка необходимых кадров рабочих и специалистов. </w:t>
      </w:r>
    </w:p>
    <w:p>
      <w:pPr>
        <w:pStyle w:val="Normal"/>
        <w:ind w:firstLine="720"/>
        <w:jc w:val="both"/>
        <w:rPr/>
      </w:pPr>
      <w:r>
        <w:rPr>
          <w:sz w:val="28"/>
        </w:rPr>
        <w:t xml:space="preserve">В области </w:t>
      </w:r>
      <w:r>
        <w:rPr>
          <w:i/>
          <w:sz w:val="28"/>
        </w:rPr>
        <w:t xml:space="preserve">высшего образования  </w:t>
      </w:r>
      <w:r>
        <w:rPr>
          <w:sz w:val="28"/>
        </w:rPr>
        <w:t>предстоит реализовать целый ряд инноваций, направленных на расширение доступности, повышение качества и эффективности образования.</w:t>
      </w:r>
    </w:p>
    <w:p>
      <w:pPr>
        <w:pStyle w:val="Normal"/>
        <w:ind w:firstLine="720"/>
        <w:jc w:val="both"/>
        <w:rPr>
          <w:sz w:val="28"/>
        </w:rPr>
      </w:pPr>
      <w:r>
        <w:rPr>
          <w:sz w:val="28"/>
        </w:rPr>
        <w:t xml:space="preserve">1. Необходимо усовершенствовать систему конкурсного распределения государственного задания на подготовку специалистов с высшим образованием. В прошлый, первый год реализации этого нового  механизма мы недалеко ушли от традиционных планов приема. Необходимо совместно с регионами, отраслями  более обоснованно определять приоритеты в подготовке нужных стране кадров. </w:t>
      </w:r>
    </w:p>
    <w:p>
      <w:pPr>
        <w:pStyle w:val="Normal"/>
        <w:ind w:firstLine="720"/>
        <w:jc w:val="both"/>
        <w:rPr>
          <w:sz w:val="28"/>
        </w:rPr>
      </w:pPr>
      <w:r>
        <w:rPr>
          <w:sz w:val="28"/>
        </w:rPr>
        <w:t>Следует заметить, что впервые за последние 10 лет не увеличение, а сохранение на уровне предыдущего года  приема  в вузы все равно позволяет расширить доступность высшего образования, ибо выпускников из школы в этом году будет меньше, чем в прошлом году.</w:t>
      </w:r>
    </w:p>
    <w:p>
      <w:pPr>
        <w:pStyle w:val="Normal"/>
        <w:ind w:firstLine="720"/>
        <w:jc w:val="both"/>
        <w:rPr>
          <w:sz w:val="28"/>
        </w:rPr>
      </w:pPr>
      <w:r>
        <w:rPr>
          <w:sz w:val="28"/>
        </w:rPr>
        <w:t>2. В ближайшие месяцы предстоит принять постановления Правительства РФ о введении целевых субсидий и об организации целевого приема в высшие учебные заведения. Это позволит создать дополнительные механизмы  финансовой поддержки нуждающихся студентов и повышения эффективности подготовки специалистов с  высшим образованием, обеспечения нужными специалистами, в частности, социальной сферы, науки, оборонных отраслей и т.п. Высшим учебным заведениям  и администрациям субъектов Российской Федерации надо уже с марта начать подготовку к внедрению  механизмов  субсидий и целевого приема.</w:t>
      </w:r>
    </w:p>
    <w:p>
      <w:pPr>
        <w:pStyle w:val="Normal"/>
        <w:ind w:firstLine="720"/>
        <w:jc w:val="both"/>
        <w:rPr>
          <w:sz w:val="28"/>
        </w:rPr>
      </w:pPr>
      <w:r>
        <w:rPr>
          <w:sz w:val="28"/>
        </w:rPr>
        <w:t>3. Весной этого года должна быть принята поправка в Закон «О высшем и послевузовском образовании» и с 1 сентября должно произойти увеличение с 5 % до 25%  стипендиального фонда, направляемого на   материальную поддержку студентов: в бюджете страны на это запланировано 800 миллионов рублей. Уже на сегодня совокупная академическая и социальная стипендия студентов составляет 1000-1200 рублей. Ученым советам вузов, совместно со студенческими комитетами, необходимо уже в этом учебном году разработать необходимую нормативную базу, чтобы обеспечить существенную  целевую поддержку нуждающихся и способных студентов.</w:t>
      </w:r>
    </w:p>
    <w:p>
      <w:pPr>
        <w:pStyle w:val="Normal"/>
        <w:ind w:firstLine="720"/>
        <w:jc w:val="both"/>
        <w:rPr>
          <w:sz w:val="28"/>
        </w:rPr>
      </w:pPr>
      <w:r>
        <w:rPr>
          <w:sz w:val="28"/>
        </w:rPr>
        <w:t xml:space="preserve">4. В 2004 году мы должны завершить разработку  по введению  в России, как это сделано во всех развитых странах мира, системы образовательного кредита с государственной гарантией. Система образовательного кредита не только может поддержать способных студентов из малообеспеченных слоев населения. Очевидно, такая система лучше стимулирует  абитуриентов к выбору социально востребованной профессии,  стимулирует лучшую учебу студента, ибо ему надо потом найти хорошую работу и возвращать кредит. </w:t>
      </w:r>
    </w:p>
    <w:p>
      <w:pPr>
        <w:pStyle w:val="Normal"/>
        <w:ind w:firstLine="720"/>
        <w:jc w:val="both"/>
        <w:rPr>
          <w:sz w:val="28"/>
        </w:rPr>
      </w:pPr>
      <w:r>
        <w:rPr>
          <w:sz w:val="28"/>
        </w:rPr>
        <w:t xml:space="preserve">5. В 2003 году Россия подписала Болонскую декларацию, целью которой является создание к 2010  году общеевропейской системы высшего образования, обеспечение условий для свободной академической мобильности студентов и преподавателей вузов, взаимное признание дипломов о высшем образовании. Однако все это не может произойти автоматически.  2004 год является первым годом системной работы в высшем образовании России  по реализации следующих принципов Болонского процесса:   </w:t>
      </w:r>
    </w:p>
    <w:p>
      <w:pPr>
        <w:pStyle w:val="Normal"/>
        <w:ind w:firstLine="720"/>
        <w:jc w:val="both"/>
        <w:rPr>
          <w:sz w:val="28"/>
        </w:rPr>
      </w:pPr>
      <w:r>
        <w:rPr>
          <w:sz w:val="28"/>
        </w:rPr>
        <w:t>- разработка нового поколения стандартов высшего образования, в частности, с полномасштабным переходом (кроме медицинских и творческих специальностей) на многоуровневую систему высшего образования. Эта работа потребует рассмотрения ряда концептуальных основ  высшего образования и займет 3-4 года. В частности, переход на многоуровневую систему высшего образования позволяет производить дальнейшее укрупнение (уменьшение числа) специальностей, а значит, повышение эффективности высшего образования на уровне бакалавриата, и обеспечение необходимых специализаций, более качественную подготовку на уровне магистратуры. Уже в 2003-2004 гг. соответствующая работа проведена на базе ведущих технических университетов (МГТУ им. Баумана, ЛЭТИ, Томского политехнического университета и др.) по разработке стандартов бакалавра и магистра по инженерным специальностям. Через год мы можем иметь соответствующие стандарты уже по 80 инженерным специальностям;</w:t>
      </w:r>
    </w:p>
    <w:p>
      <w:pPr>
        <w:pStyle w:val="Normal"/>
        <w:ind w:firstLine="720"/>
        <w:jc w:val="both"/>
        <w:rPr>
          <w:sz w:val="28"/>
        </w:rPr>
      </w:pPr>
      <w:r>
        <w:rPr>
          <w:sz w:val="28"/>
        </w:rPr>
        <w:t>- в 2004 году вдвое увеличилось число вузов – участников эксперимента по разработке системы «кредитов» - «зачетных единиц» и модульно-рейтинговой системы организации учебного процесса. Министерство рекомендует всем вузам начать изучение и апробацию (хотя бы по 1-2 специальностям, чтобы лучше подготовиться к  переходу) этой, безусловно, более гибкой, более стимулирующей  системы организации учебной работы студентов и кафедр;</w:t>
      </w:r>
    </w:p>
    <w:p>
      <w:pPr>
        <w:pStyle w:val="Normal"/>
        <w:ind w:firstLine="720"/>
        <w:jc w:val="both"/>
        <w:rPr>
          <w:sz w:val="28"/>
        </w:rPr>
      </w:pPr>
      <w:r>
        <w:rPr>
          <w:sz w:val="28"/>
        </w:rPr>
        <w:t xml:space="preserve">- в 2004-2005 гг.  надо определиться окончательно и приступить к созданию, в соответствии с общеевропейскими требованиями, общероссийской системы аттестации и контроля качества, независимой от органов управления образования, с созданием соответствующих региональных структур. Одновременно предстоит начать работу по выстраиванию внутривузовских систем контроля качества, также в соответствии с общеевропейскими требованиями. Как сказал на последнем съезде ректоров ректор Томского политехнического университета профессор Похолков Ю.П., «У нас, конечно, лучшее в мире высшее образование. Но плохо, что они там – за границей, об этом не знают». </w:t>
      </w:r>
    </w:p>
    <w:p>
      <w:pPr>
        <w:pStyle w:val="Normal"/>
        <w:ind w:firstLine="720"/>
        <w:jc w:val="both"/>
        <w:rPr>
          <w:sz w:val="28"/>
        </w:rPr>
      </w:pPr>
      <w:r>
        <w:rPr>
          <w:sz w:val="28"/>
        </w:rPr>
        <w:t>Проблема качества, обострившаяся в связи с введением платного образования, негосударственного сектора высшего образования, многочисленных филиалов государственных вузов, эта проблема на сегодня является главной опасностью для дискредитации российского высшего образования как внутри России, так и за ее пределами. Поэтому органам управления образования совместно с советами ректоров надо, наконец, более системно выстроить работу, в соответствии с передаваемыми им  Министерством полномочиями, по контролю за текущим исполнением лицензионных и аккредитационных требований для всех вузов и  филиалов, работающих в регионе. На федеральном уровне Министерством совместно с Учебно-методическими объединениями в этом году будет  завершена разработка требований ( подчеркну - по каждой специальности) к материальной базе, учебно-методическому обеспечению, тестовые материалы для проверки знаний студентов, чтобы можно было в любой момент провести в вузах или их филиалах объективную проверку уровня реализации учебного процесса.</w:t>
      </w:r>
    </w:p>
    <w:p>
      <w:pPr>
        <w:pStyle w:val="Normal"/>
        <w:ind w:firstLine="720"/>
        <w:jc w:val="both"/>
        <w:rPr>
          <w:sz w:val="28"/>
        </w:rPr>
      </w:pPr>
      <w:r>
        <w:rPr>
          <w:sz w:val="28"/>
        </w:rPr>
        <w:t>6. Особо отмечу Программу модернизации педагогического образования, ибо без ее исполнения мы не обеспечим необходимую подготовку в педагогических вузах и колледжах учителей, способных  к реализации новых стандартов и прогрессивных, в том числе - здоровье сберегающих и  информационных технологий. При этом здесь мы не можем ждать нового поколения стандартов высшего образования. Целый ряд новых предметов предстоит  ввести  в педагогических вузах уже с 1 сентября этого года.</w:t>
      </w:r>
    </w:p>
    <w:p>
      <w:pPr>
        <w:pStyle w:val="Normal"/>
        <w:ind w:firstLine="720"/>
        <w:jc w:val="both"/>
        <w:rPr>
          <w:sz w:val="28"/>
        </w:rPr>
      </w:pPr>
      <w:r>
        <w:rPr>
          <w:sz w:val="28"/>
        </w:rPr>
        <w:t xml:space="preserve">7. В 2004 году предстоит принять Постановление Правительства России о введении категорий «ведущий вуз Российской Федерации» и ведущий вуз по направлению. Отмечу, что ведущих вузов страны, очевидно, может быть немного, 15-20. А ведущих вузов по каждому из примерно 30 направлений может быть и несколько. Предусмотрена демократичная процедура отбора данных вузов 1 раз в 5 лет. Напомню также, что данная инициатива была заложена в решениях Российского союза ректоров,  проект дважды обсуждался на заседаниях Совета РСР. Понятно беспокойство многих вузов, ведь ведущими вузами не может быть большинство вузов страны. Но ясно также, что в условиях дефицита средств страна не может распылять средства по принципу – «всем по немного, зато поровну». Данное решение соответствует задаче, поставленной Президентом   – выделить приоритеты, обеспечить целевую поддержку эффективно работающих.  </w:t>
      </w:r>
    </w:p>
    <w:p>
      <w:pPr>
        <w:pStyle w:val="Normal"/>
        <w:ind w:firstLine="720"/>
        <w:jc w:val="both"/>
        <w:rPr/>
      </w:pPr>
      <w:r>
        <w:rPr>
          <w:sz w:val="28"/>
        </w:rPr>
        <w:t xml:space="preserve">В области </w:t>
      </w:r>
      <w:r>
        <w:rPr>
          <w:b/>
          <w:sz w:val="28"/>
        </w:rPr>
        <w:t xml:space="preserve">специального образования для лиц с ограниченными возможностями здоровья </w:t>
      </w:r>
      <w:r>
        <w:rPr>
          <w:sz w:val="28"/>
        </w:rPr>
        <w:t xml:space="preserve"> 2004 год должен стать первым годом реализации разработанной Министерством Программы развития многоуровневого интегрированного профессионального образования инвалидов с акцентом на создание сети учебно-методических центров в учреждениях начального, среднего и высшего профессионального образования. На конкурсной основе будут отобраны учреждения профессионального образования и  уже в 2004 году мы создадим (и оснастим) 45 таких центров для студентов – инвалидов.</w:t>
      </w:r>
    </w:p>
    <w:p>
      <w:pPr>
        <w:pStyle w:val="Normal"/>
        <w:ind w:firstLine="720"/>
        <w:jc w:val="both"/>
        <w:rPr/>
      </w:pPr>
      <w:r>
        <w:rPr>
          <w:sz w:val="28"/>
        </w:rPr>
        <w:t xml:space="preserve">В области </w:t>
      </w:r>
      <w:r>
        <w:rPr>
          <w:b/>
          <w:sz w:val="28"/>
        </w:rPr>
        <w:t xml:space="preserve">молодежной политики </w:t>
      </w:r>
      <w:r>
        <w:rPr>
          <w:sz w:val="28"/>
        </w:rPr>
        <w:t>за последние  годы во многих регионах страны сложилась достаточно эффективная система работы как с учащейся, так и с рабочей молодежью. Важным практическим результатом 2003 года явилась реализация Программы «Обеспечение жильем молодых семей». При выделении из федерального бюджета 500 млн. рублей, софинансирование регинов, муниципалитетов, молодых семей составило 12 млрд. рублей. В прошлом году в рамках этой Программы получили жилье около 30 тысяч молодых семей. Планируется, что в 2004 году таких семей будет еще больше и соответствующие региональные программы будут приняты уже в 80 субъектах РФ.</w:t>
      </w:r>
    </w:p>
    <w:p>
      <w:pPr>
        <w:pStyle w:val="Normal"/>
        <w:ind w:firstLine="720"/>
        <w:jc w:val="both"/>
        <w:rPr>
          <w:sz w:val="28"/>
        </w:rPr>
      </w:pPr>
      <w:r>
        <w:rPr>
          <w:sz w:val="28"/>
        </w:rPr>
        <w:t>К настоящему времени Министерством образования совместно с рабочей группой Госсовета, при активной поддержке Заместителя Председателя Правительства   РФ Г.Н. Кареловой, практически подготовлен ряд важнейших документов по государственной молодежной политике. Это:</w:t>
      </w:r>
    </w:p>
    <w:p>
      <w:pPr>
        <w:pStyle w:val="Normal"/>
        <w:ind w:firstLine="720"/>
        <w:jc w:val="both"/>
        <w:rPr>
          <w:sz w:val="28"/>
        </w:rPr>
      </w:pPr>
      <w:r>
        <w:rPr>
          <w:sz w:val="28"/>
        </w:rPr>
        <w:t>- Концепция (или – Доктрина) государственной молодежной политики в Российской Федерации;</w:t>
      </w:r>
    </w:p>
    <w:p>
      <w:pPr>
        <w:pStyle w:val="Normal"/>
        <w:ind w:firstLine="720"/>
        <w:jc w:val="both"/>
        <w:rPr>
          <w:sz w:val="28"/>
        </w:rPr>
      </w:pPr>
      <w:r>
        <w:rPr>
          <w:sz w:val="28"/>
        </w:rPr>
        <w:t>- Программа поддержки трудоустройства и занятости молодежи;</w:t>
      </w:r>
    </w:p>
    <w:p>
      <w:pPr>
        <w:pStyle w:val="Normal"/>
        <w:ind w:firstLine="720"/>
        <w:jc w:val="both"/>
        <w:rPr>
          <w:sz w:val="28"/>
        </w:rPr>
      </w:pPr>
      <w:r>
        <w:rPr>
          <w:sz w:val="28"/>
        </w:rPr>
        <w:t>- Программа «Обеспечение жильем молодых семей»;</w:t>
      </w:r>
    </w:p>
    <w:p>
      <w:pPr>
        <w:pStyle w:val="Normal"/>
        <w:ind w:firstLine="720"/>
        <w:jc w:val="both"/>
        <w:rPr>
          <w:sz w:val="28"/>
        </w:rPr>
      </w:pPr>
      <w:r>
        <w:rPr>
          <w:sz w:val="28"/>
        </w:rPr>
        <w:t>- Программы «Студенчество России» и «Студенты – новой России»;</w:t>
      </w:r>
    </w:p>
    <w:p>
      <w:pPr>
        <w:pStyle w:val="Normal"/>
        <w:ind w:firstLine="720"/>
        <w:jc w:val="both"/>
        <w:rPr>
          <w:sz w:val="28"/>
        </w:rPr>
      </w:pPr>
      <w:r>
        <w:rPr>
          <w:sz w:val="28"/>
        </w:rPr>
        <w:t>В течение этого года предстоит также разработать новую  ФЦП «Молодежь России» на 2006-2010гг.</w:t>
      </w:r>
    </w:p>
    <w:p>
      <w:pPr>
        <w:pStyle w:val="Normal"/>
        <w:ind w:firstLine="720"/>
        <w:jc w:val="both"/>
        <w:rPr>
          <w:sz w:val="28"/>
        </w:rPr>
      </w:pPr>
      <w:r>
        <w:rPr>
          <w:sz w:val="28"/>
        </w:rPr>
        <w:t>Наверное, все участники коллегии видели, какой положительный резонанс получило в российском обществе воссоздание на новых принципах движения студенческих трудовых отрядов.  В 2003 году численность студенческих трудовых отрядов превысила 100 тысяч, а всего было 52 вида трудовых отрядов. Учитывая огромные возможности и значение движения для трудового  воспитания студентов, для их социализации, органам по делам молодежи, ректоратам всех вузов страны надо уделить становлению этого движения особое внимание. Уже в 2004 году необходимо в несколько раз увеличить численность студенческих трудовых отрядов. Ректорам вузов и директорам ссузов надо поддержать это студенческое движение ресурсно, соединяя возможности производственных практик с работой студенческих отрядов по соответствующему профилю; выделяя студенческим отрядам для освоения соответствующие подряды, например, на ремонт общежитий, учебных корпусов и т.д.</w:t>
      </w:r>
    </w:p>
    <w:p>
      <w:pPr>
        <w:pStyle w:val="Normal"/>
        <w:ind w:firstLine="720"/>
        <w:jc w:val="both"/>
        <w:rPr>
          <w:sz w:val="28"/>
        </w:rPr>
      </w:pPr>
      <w:r>
        <w:rPr>
          <w:sz w:val="28"/>
        </w:rPr>
        <w:t>При активной поддержке Заместителя Председателя Правительства РФ Г.Н.Кареловой, которая в свое время была одним из создателей системы МЖК и пользуется безусловным авторитетом в молодежной среде, 17 февраля 2004 года был проведен Учредительный съезд и создана общероссийская организация «Всероссийской студенческий отряд». Мы несомненно можем воспитать в студенческих отрядах, работающих в рыночных условиях, так нужные стране конкурентоспособные, социально активные личности, открыть новых лидеров.</w:t>
      </w:r>
    </w:p>
    <w:p>
      <w:pPr>
        <w:pStyle w:val="Normal"/>
        <w:ind w:firstLine="720"/>
        <w:jc w:val="both"/>
        <w:rPr/>
      </w:pPr>
      <w:r>
        <w:rPr>
          <w:sz w:val="28"/>
        </w:rPr>
        <w:t xml:space="preserve">О </w:t>
      </w:r>
      <w:r>
        <w:rPr>
          <w:b/>
          <w:sz w:val="28"/>
        </w:rPr>
        <w:t xml:space="preserve">научно-исследовательской работе. </w:t>
      </w:r>
      <w:r>
        <w:rPr>
          <w:sz w:val="28"/>
        </w:rPr>
        <w:t>За последние две недели состоялись под руководством Президента два заседания Совета безопасности, Президиума Госсовета и Совета по науке, посвященные вопросам подготовки научных кадров и развития инновационной деятельности. Поскольку эти заседания готовились заблаговременно и Министерство образования принимало активное участие в их подготовке, то их решения совпадают со следующими  приоритетами Министерства образования:</w:t>
      </w:r>
    </w:p>
    <w:p>
      <w:pPr>
        <w:pStyle w:val="Normal"/>
        <w:ind w:firstLine="720"/>
        <w:jc w:val="both"/>
        <w:rPr>
          <w:sz w:val="28"/>
        </w:rPr>
      </w:pPr>
      <w:r>
        <w:rPr>
          <w:sz w:val="28"/>
        </w:rPr>
        <w:t>- предстоит выработать механизмы целевой подготовки кадров для сферы науки и для оборонных отраслей;</w:t>
      </w:r>
    </w:p>
    <w:p>
      <w:pPr>
        <w:pStyle w:val="Normal"/>
        <w:ind w:firstLine="720"/>
        <w:jc w:val="both"/>
        <w:rPr>
          <w:sz w:val="28"/>
        </w:rPr>
      </w:pPr>
      <w:r>
        <w:rPr>
          <w:sz w:val="28"/>
        </w:rPr>
        <w:t>- предстоит существенно расширить подготовку и переподготовку специалистов - менеджеров в области инновационной деятельности для обеспечения трансфера технологий и коммерциализации научных разработок;</w:t>
      </w:r>
    </w:p>
    <w:p>
      <w:pPr>
        <w:pStyle w:val="Normal"/>
        <w:ind w:firstLine="720"/>
        <w:jc w:val="both"/>
        <w:rPr>
          <w:sz w:val="28"/>
        </w:rPr>
      </w:pPr>
      <w:r>
        <w:rPr>
          <w:sz w:val="28"/>
        </w:rPr>
        <w:t>- необходимо продолжить концентрацию ресурсов на приоритетных направлениях научных исследований, а для исследований в области образования перейти в основном к конкурсу исполнителей под разработку актуальных тем, вытекающих из Концепции модернизации российского образования;</w:t>
      </w:r>
    </w:p>
    <w:p>
      <w:pPr>
        <w:pStyle w:val="Normal"/>
        <w:ind w:firstLine="720"/>
        <w:jc w:val="both"/>
        <w:rPr>
          <w:sz w:val="28"/>
        </w:rPr>
      </w:pPr>
      <w:r>
        <w:rPr>
          <w:sz w:val="28"/>
        </w:rPr>
        <w:t>- необходимо существенно активизировать инновационную деятельность высших учебных заведений, с коммерциализаций научных разработок. В России  пока, в отличие от вузов, подчеркиваю – всех развитых стран мира,  львиная доля внебюджетных средств вузов – от платного обучения, а не доходы от научных работ и даже не от дополнительных образовательных услуг;</w:t>
      </w:r>
    </w:p>
    <w:p>
      <w:pPr>
        <w:pStyle w:val="Normal"/>
        <w:ind w:firstLine="720"/>
        <w:jc w:val="both"/>
        <w:rPr>
          <w:sz w:val="28"/>
        </w:rPr>
      </w:pPr>
      <w:r>
        <w:rPr>
          <w:sz w:val="28"/>
        </w:rPr>
        <w:t>- в 2004 году предстоит провести реорганизацию более 100 научных учреждений Минобразования с целью повышения эффективности использования материальных, финансовых и кадровых ресурсов.</w:t>
      </w:r>
    </w:p>
    <w:p>
      <w:pPr>
        <w:pStyle w:val="Normal"/>
        <w:ind w:firstLine="720"/>
        <w:jc w:val="both"/>
        <w:rPr/>
      </w:pPr>
      <w:r>
        <w:rPr>
          <w:sz w:val="28"/>
        </w:rPr>
        <w:t>В области</w:t>
      </w:r>
      <w:r>
        <w:rPr>
          <w:b/>
          <w:sz w:val="28"/>
        </w:rPr>
        <w:t xml:space="preserve"> аттестации и подготовки научных кадров</w:t>
      </w:r>
      <w:r>
        <w:rPr>
          <w:sz w:val="28"/>
        </w:rPr>
        <w:t xml:space="preserve"> (кандидатов и докторов наук) предстоит продолжить намеченную линию на усиление требований. Надо отметить, что уже два года подряд сокращается число защит докторских диссертаций, причем существенно – в прошлом году на 23% по сравнению с 2002 годом. Доля защищенных диссертаций, отклоненных ВАКом России, удвоилась даже по сравнению с 2002 годом и достигла 6% по докторским диссертациям. Оптимизация (проще говоря – сокращение) сети диссертационных советов, привела к тому, что в 2003 году загрузка действующих советов по защитам диссертаций возросла на 27%.    </w:t>
      </w:r>
    </w:p>
    <w:p>
      <w:pPr>
        <w:pStyle w:val="Normal"/>
        <w:ind w:firstLine="720"/>
        <w:jc w:val="both"/>
        <w:rPr>
          <w:sz w:val="28"/>
        </w:rPr>
      </w:pPr>
      <w:r>
        <w:rPr>
          <w:sz w:val="28"/>
        </w:rPr>
        <w:t xml:space="preserve">Вместе с тем, необходимо существенно повысить эффективность аспирантуры. На сегодня аспирантуру заканчивают с защитой диссертаций в срок менее 27% аспирантов, а если отсюда вычесть аспирантуру медицинских вузов, то это будет менее 20%. Два года подряд мы уменьшаем планы приема в аспирантуру, но, очевидно, надо и вузам существенно усилить требовательность при приеме в аспирантуру, перестать устраивать из аспирантуры «убежище от армии».  Министерству образования предстоит выработать четкие критерии эффективности работы аспирантур с учетом  специфики специальностей, и принимать решения о закрытии в вузах таких «аспирантур-убежищ».   </w:t>
      </w:r>
    </w:p>
    <w:p>
      <w:pPr>
        <w:pStyle w:val="Normal"/>
        <w:ind w:firstLine="720"/>
        <w:jc w:val="both"/>
        <w:rPr/>
      </w:pPr>
      <w:r>
        <w:rPr>
          <w:sz w:val="28"/>
        </w:rPr>
        <w:t xml:space="preserve">К сожалению, в России до сих пор не разработана Концепция </w:t>
      </w:r>
      <w:r>
        <w:rPr>
          <w:b/>
          <w:sz w:val="28"/>
        </w:rPr>
        <w:t xml:space="preserve">непрерывного, дополнительного образования. </w:t>
      </w:r>
      <w:r>
        <w:rPr>
          <w:sz w:val="28"/>
        </w:rPr>
        <w:t xml:space="preserve">Главное, при наличии более 1100 бывших отраслевых ИПК, этой сети явно не хватает понимания экономических механизмов реализации непрерывного и дополнительного образования взрослых, с учетом его многообразия - за счет и для целей бюджетной сферы, за счет и для работодателей и т.п. В 2004 году запланированы проведение серии мероприятий, с тем, чтобы на межведомственной основе, совместно с Минтрудом, Минэкономразвития разработать Концепцию непрерывного, дополнительного образования взрослых. Очевидно, создание такой системы является необходимым условием создания в стране инновационной экономики, которая требует постоянного совершенствования кадров специалистов в информационном обществе, быстро изменяющихся технологий </w:t>
      </w:r>
    </w:p>
    <w:p>
      <w:pPr>
        <w:pStyle w:val="Normal"/>
        <w:ind w:firstLine="720"/>
        <w:jc w:val="both"/>
        <w:rPr/>
      </w:pPr>
      <w:r>
        <w:rPr>
          <w:sz w:val="28"/>
        </w:rPr>
        <w:t xml:space="preserve">Теперь о некоторых </w:t>
      </w:r>
      <w:r>
        <w:rPr>
          <w:b/>
          <w:sz w:val="28"/>
        </w:rPr>
        <w:t>общесистемных мероприятиях, з</w:t>
      </w:r>
      <w:r>
        <w:rPr>
          <w:sz w:val="28"/>
        </w:rPr>
        <w:t>атрагивающих различные уровни образования.</w:t>
      </w:r>
    </w:p>
    <w:p>
      <w:pPr>
        <w:pStyle w:val="Normal"/>
        <w:ind w:firstLine="720"/>
        <w:jc w:val="both"/>
        <w:rPr/>
      </w:pPr>
      <w:r>
        <w:rPr>
          <w:sz w:val="28"/>
        </w:rPr>
        <w:t xml:space="preserve">Приоритетным направлением деятельности Министерства, органов управления образованием, местных и региональных властей, руководителей образовательных учреждений в 2004 году должно стать </w:t>
      </w:r>
      <w:r>
        <w:rPr>
          <w:b/>
          <w:sz w:val="28"/>
        </w:rPr>
        <w:t xml:space="preserve">обеспечение безопасности образовательного учреждения, </w:t>
      </w:r>
      <w:r>
        <w:rPr>
          <w:sz w:val="28"/>
        </w:rPr>
        <w:t>в первую очередь – пожарной безопасности</w:t>
      </w:r>
      <w:r>
        <w:rPr>
          <w:b/>
          <w:sz w:val="28"/>
        </w:rPr>
        <w:t>.</w:t>
      </w:r>
      <w:r>
        <w:rPr>
          <w:sz w:val="28"/>
        </w:rPr>
        <w:t xml:space="preserve"> Министерством образования совместно с МЧС разработана  Программа «Безопасность образовательного учреждения». Такие программы должны быть на уровне всех субъектов РФ, на уровне каждого муниципалитета, на уровне каждого образовательного учреждения. </w:t>
      </w:r>
    </w:p>
    <w:p>
      <w:pPr>
        <w:pStyle w:val="Normal"/>
        <w:ind w:firstLine="720"/>
        <w:jc w:val="both"/>
        <w:rPr>
          <w:sz w:val="28"/>
        </w:rPr>
      </w:pPr>
      <w:r>
        <w:rPr>
          <w:sz w:val="28"/>
        </w:rPr>
        <w:t>При этом необходимо обеспечить реальный приоритет этому направлению, в том числе и необходимой финансовой поддержкой. Коллегией Министерства образования принято решение, что  все (а их более 4 тысяч),  подведомственные Министерству учреждения высшего, среднего и начального профессионального образования, из выделяемых им по бюджету средств  на капитальный ремонт, должны не менее 40%  направлять  на мероприятия по обеспечению пожарной безопасности.</w:t>
      </w:r>
    </w:p>
    <w:p>
      <w:pPr>
        <w:pStyle w:val="Normal"/>
        <w:ind w:firstLine="720"/>
        <w:jc w:val="both"/>
        <w:rPr/>
      </w:pPr>
      <w:r>
        <w:rPr>
          <w:sz w:val="28"/>
        </w:rPr>
        <w:t xml:space="preserve">В этом году предстоит определиться по введению, по-видимому, с 1 января 2005 года </w:t>
      </w:r>
      <w:r>
        <w:rPr>
          <w:b/>
          <w:sz w:val="28"/>
        </w:rPr>
        <w:t>отраслевой системы оплаты труда</w:t>
      </w:r>
      <w:r>
        <w:rPr>
          <w:sz w:val="28"/>
        </w:rPr>
        <w:t xml:space="preserve"> взамен  единой тарифной сетки (ЕТС). Новая система оплаты  в большей мере носит стимулирующий характер, направляющий работников на повышение квалификации, интенсификацию труда, на поддержку инициативы. Конечно, такая система оплаты труда сможет быть эффективной лишь при существенном  увеличении  фонда оплаты труда, особенно – «надтарифного». </w:t>
      </w:r>
    </w:p>
    <w:p>
      <w:pPr>
        <w:pStyle w:val="Normal"/>
        <w:ind w:firstLine="720"/>
        <w:jc w:val="both"/>
        <w:rPr>
          <w:sz w:val="28"/>
        </w:rPr>
      </w:pPr>
      <w:r>
        <w:rPr>
          <w:sz w:val="28"/>
        </w:rPr>
        <w:t>Однако эта задача не может быть решена одним лишь увеличением бюджета. Предстоит в 2004-2005гг. принять, как на федеральном уровне, так и на уровне субъектов Российской Федерации,  все необходимые решения по переходу на нормативное финансирование образовательных учреждений, а для учреждений профессионального образования – на финансирование их по объему и качеству оказываемых образовательных услуг, в частности, в рамках эксперимента по ГИФО (государственным именным финансовым обязательствам). Только при введении нормативного финансирования образовательных учреждений взамен жестко регламентирующего сметного финансирования можно обеспечить большую самостоятельность образовательных учреждений, в том числе и  в оплате труда.</w:t>
      </w:r>
    </w:p>
    <w:p>
      <w:pPr>
        <w:pStyle w:val="Normal"/>
        <w:ind w:firstLine="720"/>
        <w:jc w:val="both"/>
        <w:rPr>
          <w:sz w:val="28"/>
        </w:rPr>
      </w:pPr>
      <w:r>
        <w:rPr>
          <w:sz w:val="28"/>
        </w:rPr>
        <w:t>2004 год станет еще одним годом эксперимента по единому государственному экзамену (ЕГЭ), в котором примут участие более 2/3 выпускников  школ страны. Эксперимент уже показал, по признанию всего педагогического сообщества, что:</w:t>
      </w:r>
    </w:p>
    <w:p>
      <w:pPr>
        <w:pStyle w:val="Normal"/>
        <w:ind w:firstLine="720"/>
        <w:jc w:val="both"/>
        <w:rPr>
          <w:sz w:val="28"/>
        </w:rPr>
      </w:pPr>
      <w:r>
        <w:rPr>
          <w:sz w:val="28"/>
        </w:rPr>
        <w:t>- во-первых, ЕГЭ является очевидно более объективной формой оценки работы ученика, учителя и школы по сравнению с прежней системой, в которой учитель, школа, сами  учили и сами  оценивали итоги обучения;</w:t>
      </w:r>
    </w:p>
    <w:p>
      <w:pPr>
        <w:pStyle w:val="Normal"/>
        <w:ind w:firstLine="720"/>
        <w:jc w:val="both"/>
        <w:rPr>
          <w:sz w:val="28"/>
        </w:rPr>
      </w:pPr>
      <w:r>
        <w:rPr>
          <w:sz w:val="28"/>
        </w:rPr>
        <w:t xml:space="preserve">- во-вторых, система Единых государственных экзаменов расширяет доступность высшего образования для детей из отдаленных территорий России, создает  равные возможности для детей из сельской местности, которые не могут заниматься на платных курсах или в так называемых «договорных» школах при вузах.   </w:t>
      </w:r>
    </w:p>
    <w:p>
      <w:pPr>
        <w:pStyle w:val="Normal"/>
        <w:ind w:firstLine="720"/>
        <w:jc w:val="both"/>
        <w:rPr>
          <w:sz w:val="28"/>
        </w:rPr>
      </w:pPr>
      <w:r>
        <w:rPr>
          <w:sz w:val="28"/>
        </w:rPr>
        <w:t>Вместе с тем, для полномасштабного введения ЕГЭ предстоит не только отработка объективных технологий проведения Единого государственного экзамена, совершенствование контрольно-измерительных материалов. Этим надо будет заниматься постоянно; это  делалось десятилетия в рамках и прежней системы выпускных экзаменов в школе, совершенствуя задания по русскому языку и литературе, по математике, изменяя формы проведения экзаменов. Следуя сказанному Президентом на последнем съезде Российского Союза ректоров, что «Единый государственный экзамен – это шаг в правильном направлении, но он не решает всех вопросов поиска способной молодежи», в этом году предстоит существенно дополнить систему ЕГЭ системой Олимпиад и конкурсов, что позволит многократно расширить прием в вузы без экзаменов или вне конкурса способной, талантливой молодежи. Соответствующий законопроект уже находится на рассмотрении палат Федерального Собрания, и очень важно обеспечить его принятие в весеннюю сессию  этого года.</w:t>
      </w:r>
    </w:p>
    <w:p>
      <w:pPr>
        <w:pStyle w:val="Normal"/>
        <w:ind w:firstLine="720"/>
        <w:jc w:val="both"/>
        <w:rPr>
          <w:sz w:val="28"/>
        </w:rPr>
      </w:pPr>
      <w:r>
        <w:rPr>
          <w:sz w:val="28"/>
        </w:rPr>
        <w:t>Одновременно Министерством образования в регионы уже направлено Положение о  проведении совместно – органами управления образованием и советами ректоров регионов, муниципальных, региональных, зональных  и федерального уровня  олимпиад школьников, конкурсов по специальностям. Даже до введения системы ЕГЭ, при правильном проведении этих региональных Олимпиад и при условии принятия указанного Закона, можно будет принимать в вузы победителей региональных Олимпиад без экзаменов уже летом этого года.</w:t>
      </w:r>
    </w:p>
    <w:p>
      <w:pPr>
        <w:pStyle w:val="Normal"/>
        <w:ind w:firstLine="720"/>
        <w:jc w:val="both"/>
        <w:rPr>
          <w:sz w:val="28"/>
        </w:rPr>
      </w:pPr>
      <w:r>
        <w:rPr>
          <w:sz w:val="28"/>
        </w:rPr>
        <w:t xml:space="preserve">В связи с этим, Министерство образования обращает внимание, что  по известному, трехлетней давности, представлению Генеральной Прокуратуры, отменена практика проведения каждым отдельным вузом «своих региональных» олимпиад, по итогам которых  победители представлялись к зачислению именно в этот вуз. Очевидно, что подобная практика нарушала конституционное положение равенства прав граждан при поступлении в вузы для школьников, которые проживали вне зоны досигаемости таких вузовских олимпиад.   </w:t>
      </w:r>
    </w:p>
    <w:p>
      <w:pPr>
        <w:pStyle w:val="Normal"/>
        <w:ind w:firstLine="720"/>
        <w:jc w:val="both"/>
        <w:rPr>
          <w:sz w:val="28"/>
        </w:rPr>
      </w:pPr>
      <w:r>
        <w:rPr>
          <w:sz w:val="28"/>
        </w:rPr>
        <w:t>В мае 2004 года предстоит завершить разработку и утвердить решением Правительства России Государственную программу – «Национальная программа воспитания детей в Российской Федерации». Уже четвертый год реализуется Программа воспитания в системе образования России, утвержденная коллегией Министерства образования. Теперь очевидно, надо принять такую общероссийскую программу, в реализации которой был бы задействован потенциал как всех министерств и ведомств, так и общественных организаций, бизнеса, всего российского общества.</w:t>
      </w:r>
    </w:p>
    <w:p>
      <w:pPr>
        <w:pStyle w:val="Normal"/>
        <w:ind w:firstLine="720"/>
        <w:jc w:val="both"/>
        <w:rPr>
          <w:sz w:val="28"/>
        </w:rPr>
      </w:pPr>
      <w:r>
        <w:rPr>
          <w:sz w:val="28"/>
        </w:rPr>
        <w:t>Это очень важно, уважаемые коллеги, чтобы мы не только говорили, что мы делаем что-то лучшее для общества. Важно, хотя и трудно, делать это лучшее будущее вместе с обществом.</w:t>
      </w:r>
    </w:p>
    <w:p>
      <w:pPr>
        <w:pStyle w:val="Normal"/>
        <w:jc w:val="both"/>
        <w:rPr>
          <w:sz w:val="28"/>
        </w:rPr>
      </w:pPr>
      <w:r>
        <w:rPr>
          <w:sz w:val="28"/>
        </w:rPr>
      </w:r>
    </w:p>
    <w:p>
      <w:pPr>
        <w:pStyle w:val="Normal"/>
        <w:ind w:firstLine="720"/>
        <w:jc w:val="both"/>
        <w:rPr>
          <w:sz w:val="28"/>
        </w:rPr>
      </w:pPr>
      <w:r>
        <w:rPr>
          <w:sz w:val="28"/>
        </w:rPr>
        <w:t xml:space="preserve">Спасибо за внимание!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1"/>
        <w:spacing w:before="0" w:after="0"/>
        <w:jc w:val="right"/>
        <w:rPr>
          <w:i/>
          <w:i/>
          <w:sz w:val="22"/>
        </w:rPr>
      </w:pPr>
      <w:r>
        <w:rPr>
          <w:i/>
          <w:sz w:val="22"/>
        </w:rPr>
        <w:t xml:space="preserve">(Материал подготовлен </w:t>
      </w:r>
    </w:p>
    <w:p>
      <w:pPr>
        <w:pStyle w:val="Normal1"/>
        <w:spacing w:before="0" w:after="0"/>
        <w:jc w:val="right"/>
        <w:rPr>
          <w:i/>
          <w:i/>
          <w:sz w:val="22"/>
        </w:rPr>
      </w:pPr>
      <w:r>
        <w:rPr>
          <w:i/>
          <w:sz w:val="22"/>
        </w:rPr>
        <w:t xml:space="preserve">Информационным центром </w:t>
      </w:r>
    </w:p>
    <w:p>
      <w:pPr>
        <w:pStyle w:val="Normal1"/>
        <w:spacing w:before="0" w:after="0"/>
        <w:jc w:val="right"/>
        <w:rPr>
          <w:i/>
          <w:i/>
          <w:sz w:val="22"/>
        </w:rPr>
      </w:pPr>
      <w:r>
        <w:rPr>
          <w:i/>
          <w:sz w:val="22"/>
        </w:rPr>
        <w:t>Минобразования России)</w:t>
      </w:r>
    </w:p>
    <w:p>
      <w:pPr>
        <w:pStyle w:val="Normal"/>
        <w:rPr>
          <w:i/>
          <w:i/>
          <w:sz w:val="22"/>
        </w:rPr>
      </w:pPr>
      <w:r>
        <w:rPr>
          <w:i/>
          <w:sz w:val="22"/>
        </w:rPr>
      </w:r>
    </w:p>
    <w:sectPr>
      <w:footerReference w:type="default" r:id="rId2"/>
      <w:footerReference w:type="first" r:id="rId3"/>
      <w:type w:val="nextPage"/>
      <w:pgSz w:w="12240" w:h="15840"/>
      <w:pgMar w:left="1418"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9T12:42:00Z</dcterms:created>
  <dc:creator>Шулаев Александр Анатольевич</dc:creator>
  <dc:description/>
  <dc:language>en-US</dc:language>
  <cp:lastModifiedBy>Шулаев Александр Анатольевич</cp:lastModifiedBy>
  <dcterms:modified xsi:type="dcterms:W3CDTF">2005-03-10T12:17:00Z</dcterms:modified>
  <cp:revision>4</cp:revision>
  <dc:subject/>
  <dc:title>Доклад на Коллегии 25 февраля 2004г</dc:title>
</cp:coreProperties>
</file>