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Если  звезды зажигают – значит это кому–нибудь нужно».</w:t>
      </w:r>
    </w:p>
    <w:p>
      <w:pPr>
        <w:pStyle w:val="Normal"/>
        <w:rPr>
          <w:b/>
          <w:b/>
          <w:bCs/>
          <w:sz w:val="28"/>
        </w:rPr>
      </w:pPr>
      <w:r>
        <w:rPr>
          <w:b/>
          <w:bCs/>
          <w:sz w:val="28"/>
        </w:rPr>
      </w:r>
    </w:p>
    <w:p>
      <w:pPr>
        <w:pStyle w:val="Normal"/>
        <w:ind w:firstLine="709"/>
        <w:jc w:val="both"/>
        <w:rPr/>
      </w:pPr>
      <w:r>
        <w:rPr/>
        <w:t>В центре города на перекрестке улиц Зверева и К.Либкнехта расположен МДОУ « Детский сад № 9» , который носит название «Звездочка». Таким, какой он есть сейчас, детский сад существует всего лишь год. А до этого у каждого из двух зданий была своя история…</w:t>
      </w:r>
    </w:p>
    <w:p>
      <w:pPr>
        <w:pStyle w:val="Normal"/>
        <w:ind w:firstLine="709"/>
        <w:jc w:val="both"/>
        <w:rPr/>
      </w:pPr>
      <w:r>
        <w:rPr/>
        <w:t xml:space="preserve">В далеком 1947 году одной из первых построек, восстанавливаемого после войны города, стало здание детского сада № 9. А через 20 лет рядом выросло здание другого детского сада  - № 6. Почти 40 лет сады жили дружно по соседству. В 2006 году два здания объединили под одним номером - 9. Скоро на двоих им исполнится 100 лет. </w:t>
      </w:r>
    </w:p>
    <w:p>
      <w:pPr>
        <w:pStyle w:val="Normal"/>
        <w:ind w:firstLine="709"/>
        <w:jc w:val="both"/>
        <w:rPr/>
      </w:pPr>
      <w:r>
        <w:rPr/>
        <w:t>Вот  и зажглась новая « Звездочка»! А «…если звезды зажигают – значит это кому-нибудь нужно». Нужно это родителям 230 воспитанников, ныне посещающих наш детский сад, в котором действуют 9 групп, 2 из них – оздоровительные – для самых маленьких.</w:t>
      </w:r>
    </w:p>
    <w:p>
      <w:pPr>
        <w:pStyle w:val="Normal"/>
        <w:ind w:firstLine="709"/>
        <w:jc w:val="both"/>
        <w:rPr/>
      </w:pPr>
      <w:r>
        <w:rPr/>
        <w:t>Работа по оздоровлению и профилактике заболеваний ведется под руководством опытных медиков: старшей медсестры Е.В.Астаховой и оздоровительной медсестры Н.Н. Котеньковой. Во все времена года проводятся комплексы закаливающих и оздоровительных процедур, учитывающие состояние здоровья детей и местные условия. Профилактическая  работа по назначению врача включает в себя целый комплекс мероприятий:</w:t>
      </w:r>
    </w:p>
    <w:p>
      <w:pPr>
        <w:pStyle w:val="Normal"/>
        <w:numPr>
          <w:ilvl w:val="0"/>
          <w:numId w:val="1"/>
        </w:numPr>
        <w:ind w:left="720" w:firstLine="709"/>
        <w:jc w:val="both"/>
        <w:rPr/>
      </w:pPr>
      <w:r>
        <w:rPr/>
        <w:t>фитотерапия,</w:t>
      </w:r>
    </w:p>
    <w:p>
      <w:pPr>
        <w:pStyle w:val="Normal"/>
        <w:numPr>
          <w:ilvl w:val="0"/>
          <w:numId w:val="1"/>
        </w:numPr>
        <w:ind w:left="720" w:firstLine="709"/>
        <w:jc w:val="both"/>
        <w:rPr/>
      </w:pPr>
      <w:r>
        <w:rPr/>
        <w:t>витаминотерапия,</w:t>
      </w:r>
    </w:p>
    <w:p>
      <w:pPr>
        <w:pStyle w:val="Normal"/>
        <w:numPr>
          <w:ilvl w:val="0"/>
          <w:numId w:val="1"/>
        </w:numPr>
        <w:ind w:left="720" w:firstLine="709"/>
        <w:jc w:val="both"/>
        <w:rPr/>
      </w:pPr>
      <w:r>
        <w:rPr/>
        <w:t>оздоровительный массаж;</w:t>
      </w:r>
    </w:p>
    <w:p>
      <w:pPr>
        <w:pStyle w:val="Normal"/>
        <w:numPr>
          <w:ilvl w:val="0"/>
          <w:numId w:val="1"/>
        </w:numPr>
        <w:ind w:left="720" w:firstLine="709"/>
        <w:jc w:val="both"/>
        <w:rPr/>
      </w:pPr>
      <w:r>
        <w:rPr/>
        <w:t>физиотерапия (УФО, лампа Чижевского, КУФ, УВЧ, масляный и аэрозолевый ингаляторы, соллюкс).</w:t>
      </w:r>
    </w:p>
    <w:p>
      <w:pPr>
        <w:pStyle w:val="Normal"/>
        <w:ind w:left="360" w:firstLine="709"/>
        <w:jc w:val="both"/>
        <w:rPr/>
      </w:pPr>
      <w:r>
        <w:rPr/>
        <w:t xml:space="preserve">Укреплять и охранять здоровье детей помогает система занятий по физической культуре. Пробуждает интерес, развивает двигательную активность, формирует двигательные умения и навыки инструктор физкультуры Г.В.Богданова Она использует в своей работе традиционные и нетрадиционные методы и приемы физического воспитания, включающие элементы  степ – аэробики, дыхательной и глазодвигательной гимнастики, упражнения на релаксацию. Внимание инструктора физкультуры и воспитателей обращено и на создание разнообразной физкультурно-игровой среды. Для этого приобретается различный инвентарь, изготавливаются атрибуты: мягкие модули, мишени, ленты, комплект «следы»; регулярно пополняется игротека. Много внимания уделяется спортивным играм с элементами соревнования, баскетбола, футбола, играм-эстафетам («Веселые старты», «Дорожка препятствий», «Охотники и звери»). </w:t>
      </w:r>
    </w:p>
    <w:p>
      <w:pPr>
        <w:pStyle w:val="Normal"/>
        <w:ind w:left="360" w:firstLine="709"/>
        <w:jc w:val="both"/>
        <w:rPr/>
      </w:pPr>
      <w:r>
        <w:rPr/>
        <w:t>Особую радость детям, бурный всплеск эмоций доставляют занятия в бассейне. Кроме того, плавание развивает координацию, ритмичность движений, оказывает укрепляющее воздействие на стопу и предупреждает плоскостопие. Занятия включают упражнения на дыхание, преодоление страха перед водой. Глубина бассейна в нашем детском саду 0,5 метра. Это позволяет начать обучение детей плаванию уже с младшего возраста. При проведении занятий используется методика Т.И.Осокиной, по которой занятия выстраиваются в определенный цикл:</w:t>
      </w:r>
    </w:p>
    <w:p>
      <w:pPr>
        <w:pStyle w:val="Normal"/>
        <w:numPr>
          <w:ilvl w:val="0"/>
          <w:numId w:val="1"/>
        </w:numPr>
        <w:ind w:left="720" w:firstLine="709"/>
        <w:jc w:val="both"/>
        <w:rPr/>
      </w:pPr>
      <w:r>
        <w:rPr/>
        <w:t>упражнения на суше (сухое плавание), направленное на разминку, имитация подготовительных упражнений,</w:t>
      </w:r>
    </w:p>
    <w:p>
      <w:pPr>
        <w:pStyle w:val="Normal"/>
        <w:numPr>
          <w:ilvl w:val="0"/>
          <w:numId w:val="1"/>
        </w:numPr>
        <w:ind w:left="720" w:firstLine="709"/>
        <w:jc w:val="both"/>
        <w:rPr/>
      </w:pPr>
      <w:r>
        <w:rPr/>
        <w:t xml:space="preserve">привыкание к воде, </w:t>
      </w:r>
    </w:p>
    <w:p>
      <w:pPr>
        <w:pStyle w:val="Normal"/>
        <w:numPr>
          <w:ilvl w:val="0"/>
          <w:numId w:val="1"/>
        </w:numPr>
        <w:ind w:left="720" w:firstLine="709"/>
        <w:jc w:val="both"/>
        <w:rPr/>
      </w:pPr>
      <w:r>
        <w:rPr/>
        <w:t>освоение воды,</w:t>
      </w:r>
    </w:p>
    <w:p>
      <w:pPr>
        <w:pStyle w:val="Normal"/>
        <w:numPr>
          <w:ilvl w:val="0"/>
          <w:numId w:val="1"/>
        </w:numPr>
        <w:ind w:left="720" w:firstLine="709"/>
        <w:jc w:val="both"/>
        <w:rPr/>
      </w:pPr>
      <w:r>
        <w:rPr/>
        <w:t>овладение плавательными движениями,</w:t>
      </w:r>
    </w:p>
    <w:p>
      <w:pPr>
        <w:pStyle w:val="Normal"/>
        <w:numPr>
          <w:ilvl w:val="0"/>
          <w:numId w:val="1"/>
        </w:numPr>
        <w:ind w:left="720" w:firstLine="709"/>
        <w:jc w:val="both"/>
        <w:rPr/>
      </w:pPr>
      <w:r>
        <w:rPr/>
        <w:t>выполнение элементов гидроаэробики.</w:t>
      </w:r>
    </w:p>
    <w:p>
      <w:pPr>
        <w:pStyle w:val="Normal"/>
        <w:ind w:left="360" w:firstLine="709"/>
        <w:jc w:val="both"/>
        <w:rPr/>
      </w:pPr>
      <w:r>
        <w:rPr/>
        <w:t>Инструктором по плаванию Г.В.Богдановой разработано календарное планирование для разных возрастных групп по обучению детей плаванию. На занятиях по плаванию к детям подходят дифференцированно, с учетом состояния их здоровья, физического развития, двигательной подготовленности.</w:t>
      </w:r>
    </w:p>
    <w:p>
      <w:pPr>
        <w:pStyle w:val="Normal"/>
        <w:ind w:left="360" w:firstLine="709"/>
        <w:jc w:val="both"/>
        <w:rPr/>
      </w:pPr>
      <w:r>
        <w:rPr/>
        <w:t>«В здоровом теле и дух может быть здоровым» - так дословно переводится известная пословица. Чтобы это было действительно так, в нашем детском саду введен предмет «Духовно- нравственное воспитание». Это не дань моде, это результат многолетней работы коллектива, старающегося использовать благодатный период дошкольного детства для воспитания нравственных качеств. Именно в российской педагогике воспитание всегда связывается с развитием духовно-нравственной сферы,  и его цель – воспитать ребенка мыслящим, добродетельным, милосердным.</w:t>
      </w:r>
    </w:p>
    <w:p>
      <w:pPr>
        <w:pStyle w:val="Normal"/>
        <w:ind w:left="360" w:firstLine="709"/>
        <w:jc w:val="both"/>
        <w:rPr/>
      </w:pPr>
      <w:r>
        <w:rPr/>
        <w:t>Поэтому одна из основных задач, стоящих перед педагогами нашего учреждения - создание условий для приобщения детей старшего дошкольного возраста к духовно-нравственным ценностям, а также воспитание готовности следовать им. В этом нам помогает широкое использование богатого духовного опыта русского православия, но без введения религиозного воспитания, как такового. Педагогом Тришкиной М.А. ведется большая работа по отбору материала. Совместно с музыкальным руководителем В.Т.Степановой. разработан цикл православных праздников, основанных на народных традициях и культуре: «Покров», «Рождество», «Масленица», «Пасха» и другие. У детей сформировались первоначальные представления о духовно- нравственных ценностях (честь, семья, добро, совесть, верность). Результат системной работы был виден на занятии – просмотре «Золотые купола России», где дети были и экскурсоводами в мир древнерусского зодчества, и пробовали свои силы в искусстве архитектуры. В настоящее время коллектив продолжает разрабатывать программу и пособия по духовно-нравственному воспитанию детей младшего дошкольного возраста.</w:t>
      </w:r>
    </w:p>
    <w:p>
      <w:pPr>
        <w:pStyle w:val="Normal"/>
        <w:ind w:left="360" w:firstLine="709"/>
        <w:jc w:val="both"/>
        <w:rPr/>
      </w:pPr>
      <w:r>
        <w:rPr/>
        <w:t xml:space="preserve">Мыслим ли человек будущего вне понимания законов красоты в жизни и искусстве? Разумеется, нет. Изобразительное искусство оказывает действенное положительное влияние на личность, особенно на формирование художественного вкуса. Внушая ребенку веру в собственные силы, поощряя любую инициативу, исходящую от ребенка, помогая в его творческих начинаниях, воспитатель по изодеятельности М.А. Тришкина помогает тому, что ребенок смело берется за кисть, карандаш, не боится большого белого листа бумаги, новых техник, не боится высказывать то, что он думает и чувствует. Результат этого сотрудничества – использование работ для оформления интерьера детского сада, участие в городских, всероссийских и международных выставках. Работы наших воспитанников отмечены на международной выставке «Мир воды глазами детей». К юбилею Великих Лук дети делали подарки любимому городу, которые были отмечены пятью дипломами. Рождественские работы наших воспитанников экспонировались в Храме Христа Спасителя. </w:t>
      </w:r>
    </w:p>
    <w:p>
      <w:pPr>
        <w:pStyle w:val="Normal"/>
        <w:ind w:left="360" w:firstLine="709"/>
        <w:jc w:val="both"/>
        <w:rPr/>
      </w:pPr>
      <w:r>
        <w:rPr/>
        <w:t>Развитие ребенка происходит в тесном общении со взрослыми. Одним из средств, создающих основу для такого общения, может стать музыка. Музыкально-игровая деятельность не только обогащает эмоциональную сферу ребенка, но и стимулирует развитие двигательной и голосовой активности, подражательных способностей, восприятия, музыкальности. Каждое занятие музыкой – маленький праздник для ребенка, тем более, что проводят их опытные педагоги, отмеченные отраслевой наградой «Почетный работник общего образования Российской Федерации» В.Т.Степанова и Н.В.Зеленовская Эти педагоги уверены: неталантливых детей не бывает! Поэтому все дети, которые занимаются под их руководством, скоро начинают петь чисто, выразительно и артистично. Для наиболее одаренных действует театр-студия (музыкальный руководитель Н.В. Зеленовская), где дети не просто поют, а разыгрывают музыкальные спектакли. За последние три года поставлены спектакли: «Золушка», «Золотой серпок», «Снежная королева», «Аленький цветочек», «Как царь не хотел учиться». С ними дети выступали не только в детском саду, но и перед работниками таможни, на сцене Драмтеатра. Кроме спектаклей был поставлен мюзикл «Колобок на новый лад», с которым детский сад принял участие в городском конкурсе «Великолукская веснянка - 2006», где занял первое место в номинации « Театр».</w:t>
      </w:r>
    </w:p>
    <w:p>
      <w:pPr>
        <w:pStyle w:val="Normal"/>
        <w:ind w:left="360" w:firstLine="709"/>
        <w:jc w:val="both"/>
        <w:rPr/>
      </w:pPr>
      <w:r>
        <w:rPr/>
        <w:t>В комплексе с музыкальными занятиями проводятся и занятия по хореографии. Пятый год в детском саду работает хореографическая студия под руководством опытного педагога И.Л.Федоровой. Занятия в студии способствуют развитию у детей выразительности движений, их согласованности с темпом музыки. Хореографические композиции, подготовленные творческим педагогом, включаются в детские утренники и праздничные концерты.</w:t>
      </w:r>
    </w:p>
    <w:p>
      <w:pPr>
        <w:pStyle w:val="TextBodyIndent"/>
        <w:ind w:left="360" w:firstLine="709"/>
        <w:rPr/>
      </w:pPr>
      <w:r>
        <w:rPr/>
        <w:t xml:space="preserve"> </w:t>
      </w:r>
      <w:r>
        <w:rPr/>
        <w:t xml:space="preserve">Физическое и эмоциональное здоровье детей тесно связано с психическим благополучием. В этой области ведет работу педагог-психолог И.В.Рубан. Задача психолога непроста: совместить сегодня потребности детского сада, родителей и возможности детей трудно, потому что родители часто хотят того, чего ребенок реально достичь не может. Отсюда у детей возникает неуверенность в себе, замкнутость, комплексы и страхи. Совместными усилиями с педагогами и родителями молодой специалист старается обеспечить психологический комфорт через проведение занятий по психопрофилактике и психокоррекции, используя программу личностного развития детей </w:t>
      </w:r>
    </w:p>
    <w:p>
      <w:pPr>
        <w:pStyle w:val="Normal"/>
        <w:ind w:left="360" w:firstLine="709"/>
        <w:jc w:val="both"/>
        <w:rPr/>
      </w:pPr>
      <w:r>
        <w:rPr/>
        <w:t>При воспитании и обучении детей в нашем ДОУ содержание и объем знаний определяется рамками программы «Детство», которую реализуют в жизнь совместно со специалистами 14 воспитателей (8 из них имеют высшее образование) под руководством заместителя по воспитательной работе Е.Ф. Ивановой. Данная программа предполагает приобретение личного опыта каждым ребенком посредством творческого поиска, исследований. Грамотные педагоги Г.И.Щепова , Н.А.Походилова учат детей выдвигать гипотезы, задавать вопросы, самим искать и находить на них ответы. Для этого в группах созданы уголки для экспериментирования и опытов. В методическом кабинете оборудована мини-лаборатория.</w:t>
      </w:r>
    </w:p>
    <w:p>
      <w:pPr>
        <w:pStyle w:val="Normal"/>
        <w:ind w:left="360" w:firstLine="709"/>
        <w:jc w:val="both"/>
        <w:rPr/>
      </w:pPr>
      <w:r>
        <w:rPr/>
        <w:t>Воспитателем Л.И.Блохиной много лет ведется работа по ручному труду, в соответствии с возрастом дети учатся вышивать, вязать, выпиливать, выжигать. Работы детей неоднократно занимали призовые места в городских конкурсах. Кроме того, такая работа доставляет удовольствие детям и их родителям.</w:t>
      </w:r>
    </w:p>
    <w:p>
      <w:pPr>
        <w:pStyle w:val="Normal"/>
        <w:ind w:left="360" w:firstLine="709"/>
        <w:jc w:val="both"/>
        <w:rPr/>
      </w:pPr>
      <w:r>
        <w:rPr/>
        <w:t>С первых дней поступления ребенка в детский сад опытные и внимательные воспитатели – Н.Я.Голубева, Р.А.Богданова, Е.Б.Яровая, Л.М.Скопцова помогают адаптироваться в новой обстановке и умеют направить неиссякаемую энергию малыша в русло значимых для его развития дел.</w:t>
      </w:r>
    </w:p>
    <w:p>
      <w:pPr>
        <w:pStyle w:val="Normal"/>
        <w:ind w:left="360" w:firstLine="709"/>
        <w:jc w:val="both"/>
        <w:rPr/>
      </w:pPr>
      <w:r>
        <w:rPr/>
        <w:t>Программа «Детство» предполагает тесное взаимодействие сотрудников групп. Главный помощник воспитателя – младший воспитатель. Много лет в нашем учреждении работают Н.И.Фирсова, Г.А.Кустова, Т.П.Григорьева. Они отдают все свое тепло и заботу детям.</w:t>
      </w:r>
    </w:p>
    <w:p>
      <w:pPr>
        <w:pStyle w:val="Normal"/>
        <w:ind w:left="360" w:firstLine="709"/>
        <w:jc w:val="both"/>
        <w:rPr/>
      </w:pPr>
      <w:r>
        <w:rPr/>
        <w:t>Слаженная работа коллективов групп способствует построению доверительных отношений с родителями.</w:t>
      </w:r>
    </w:p>
    <w:p>
      <w:pPr>
        <w:pStyle w:val="Normal"/>
        <w:ind w:left="360" w:firstLine="709"/>
        <w:jc w:val="both"/>
        <w:rPr/>
      </w:pPr>
      <w:r>
        <w:rPr/>
        <w:t>«Мы вам  очень благодарны за доброту, терпение и заботу!» - отзывается семья Манерова Даниила.</w:t>
      </w:r>
    </w:p>
    <w:p>
      <w:pPr>
        <w:pStyle w:val="Normal"/>
        <w:ind w:left="360" w:firstLine="709"/>
        <w:jc w:val="both"/>
        <w:rPr/>
      </w:pPr>
      <w:r>
        <w:rPr/>
        <w:t>«Спасибо за творческий труд, добрые сердца и безграничное терпение!» - благодарят родители 5 группы.</w:t>
      </w:r>
    </w:p>
    <w:p>
      <w:pPr>
        <w:pStyle w:val="Normal"/>
        <w:ind w:left="360" w:firstLine="709"/>
        <w:jc w:val="both"/>
        <w:rPr/>
      </w:pPr>
      <w:r>
        <w:rPr/>
        <w:t>«Любимый детский сад, дорогие воспитатели, заботливые нянечки!» - обращаются родители Кощеевой Сони. «Говорим спасибо вам, вы для нас вторые мамы!» Вот высшая оценка нашему труду, нашим стараниям  родителей  группы №7.</w:t>
      </w:r>
    </w:p>
    <w:p>
      <w:pPr>
        <w:pStyle w:val="Normal"/>
        <w:ind w:left="360" w:firstLine="709"/>
        <w:jc w:val="both"/>
        <w:rPr/>
      </w:pPr>
      <w:r>
        <w:rPr/>
        <w:t xml:space="preserve"> </w:t>
      </w:r>
      <w:r>
        <w:rPr/>
        <w:t>Полноценная деятельность детского сада невозможна без налаженной работы кухни. В этом заслуга наших беспокойных, творческих поваров – Н.В.Луневой, Н.П.Ильиной, Н.Я.Новиковой.</w:t>
      </w:r>
    </w:p>
    <w:p>
      <w:pPr>
        <w:pStyle w:val="Normal"/>
        <w:ind w:left="360" w:firstLine="709"/>
        <w:jc w:val="both"/>
        <w:rPr/>
      </w:pPr>
      <w:r>
        <w:rPr/>
        <w:t xml:space="preserve"> </w:t>
      </w:r>
      <w:r>
        <w:rPr/>
        <w:t>Содержать два здания и прилегающую к ним территорию в порядке, удается лишь такому ответственному заместителю по административно-хозяйственной работе, каким является М.Н.Староскольских.</w:t>
      </w:r>
    </w:p>
    <w:p>
      <w:pPr>
        <w:pStyle w:val="Normal"/>
        <w:ind w:left="360" w:firstLine="709"/>
        <w:jc w:val="both"/>
        <w:rPr/>
      </w:pPr>
      <w:r>
        <w:rPr/>
        <w:t>Душа детского сада – заведующая И.В.Прадун, сумевшая «объять необъятное» - сплотить коллектив под двумя крышами, создать атмосферу тепла и доброты.</w:t>
      </w:r>
    </w:p>
    <w:p>
      <w:pPr>
        <w:pStyle w:val="Normal"/>
        <w:ind w:left="360" w:firstLine="709"/>
        <w:jc w:val="both"/>
        <w:rPr/>
      </w:pPr>
      <w:r>
        <w:rPr/>
        <w:t>Поддержкой и опорой нашего коллектива являются родители воспитанников. Они участвуют во всех наших делах, оказывают благотворительную и моральную помощь детскому саду. Мы рады, что отношения с родителями складываются тепло.</w:t>
      </w:r>
    </w:p>
    <w:p>
      <w:pPr>
        <w:pStyle w:val="Normal"/>
        <w:ind w:left="360" w:firstLine="709"/>
        <w:jc w:val="both"/>
        <w:rPr/>
      </w:pPr>
      <w:r>
        <w:rPr/>
        <w:t>Заведующая ДОУ И.В.Прадун</w:t>
      </w:r>
    </w:p>
    <w:p>
      <w:pPr>
        <w:pStyle w:val="Normal"/>
        <w:ind w:left="360" w:firstLine="709"/>
        <w:jc w:val="both"/>
        <w:rPr/>
      </w:pPr>
      <w:r>
        <w:rPr/>
        <w:t xml:space="preserve">Председатель Совета ДОУ </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8:53:00Z</dcterms:created>
  <dc:creator>comp</dc:creator>
  <dc:description/>
  <cp:keywords/>
  <dc:language>en-US</dc:language>
  <cp:lastModifiedBy>Лена</cp:lastModifiedBy>
  <dcterms:modified xsi:type="dcterms:W3CDTF">2007-03-12T07:07:00Z</dcterms:modified>
  <cp:revision>13</cp:revision>
  <dc:subject/>
  <dc:title>«Если  звезды зажигают – значит это кому–нибудь нужно»</dc:title>
</cp:coreProperties>
</file>