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3691" w:right="-746" w:hanging="0"/>
        <w:rPr>
          <w:color w:val="313131"/>
          <w:spacing w:val="-2"/>
          <w:sz w:val="32"/>
          <w:szCs w:val="32"/>
        </w:rPr>
      </w:pPr>
      <w:r>
        <w:rPr>
          <w:color w:val="313131"/>
          <w:spacing w:val="-2"/>
          <w:sz w:val="32"/>
          <w:szCs w:val="32"/>
        </w:rP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3740150</wp:posOffset>
            </wp:positionH>
            <wp:positionV relativeFrom="paragraph">
              <wp:posOffset>54610</wp:posOffset>
            </wp:positionV>
            <wp:extent cx="1828800" cy="1383665"/>
            <wp:effectExtent l="0" t="0" r="0" b="0"/>
            <wp:wrapTight wrapText="bothSides">
              <wp:wrapPolygon edited="0">
                <wp:start x="-2" y="0"/>
                <wp:lineTo x="-2" y="7512"/>
                <wp:lineTo x="-2" y="7512"/>
                <wp:lineTo x="-2" y="8747"/>
                <wp:lineTo x="-2" y="8747"/>
                <wp:lineTo x="-2" y="13790"/>
                <wp:lineTo x="-2" y="13790"/>
                <wp:lineTo x="-2" y="16456"/>
                <wp:lineTo x="-2" y="16456"/>
                <wp:lineTo x="-2" y="20073"/>
                <wp:lineTo x="2515" y="20073"/>
                <wp:lineTo x="2515" y="21593"/>
                <wp:lineTo x="16846" y="21593"/>
                <wp:lineTo x="16846" y="20073"/>
                <wp:lineTo x="16846" y="20073"/>
                <wp:lineTo x="16846" y="16456"/>
                <wp:lineTo x="21600" y="16456"/>
                <wp:lineTo x="21600" y="13790"/>
                <wp:lineTo x="16846" y="13790"/>
                <wp:lineTo x="16846" y="8747"/>
                <wp:lineTo x="18573" y="8747"/>
                <wp:lineTo x="18573" y="7512"/>
                <wp:lineTo x="18859" y="7512"/>
                <wp:lineTo x="18859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356225</wp:posOffset>
                </wp:positionH>
                <wp:positionV relativeFrom="paragraph">
                  <wp:posOffset>635</wp:posOffset>
                </wp:positionV>
                <wp:extent cx="1557655" cy="9417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rPr/>
                            </w:pPr>
                            <w:r>
                              <w:rPr>
                                <w:color w:val="313131"/>
                                <w:spacing w:val="-4"/>
                                <w:sz w:val="26"/>
                                <w:szCs w:val="26"/>
                              </w:rPr>
                              <w:t xml:space="preserve">УТВЕРЖДАЮ </w:t>
                            </w:r>
                            <w:r>
                              <w:rPr>
                                <w:color w:val="313131"/>
                                <w:spacing w:val="5"/>
                                <w:sz w:val="26"/>
                                <w:szCs w:val="26"/>
                              </w:rPr>
                              <w:t xml:space="preserve">Заведующий </w:t>
                            </w:r>
                            <w:r>
                              <w:rPr>
                                <w:color w:val="313131"/>
                                <w:spacing w:val="8"/>
                                <w:sz w:val="26"/>
                                <w:szCs w:val="26"/>
                              </w:rPr>
                              <w:t xml:space="preserve">развития ребенка» </w:t>
                            </w:r>
                            <w:r>
                              <w:rPr>
                                <w:color w:val="313131"/>
                                <w:sz w:val="26"/>
                                <w:szCs w:val="26"/>
                              </w:rPr>
                              <w:t xml:space="preserve">сад № 5 «Здравушка» </w:t>
                            </w:r>
                            <w:r>
                              <w:rPr>
                                <w:color w:val="313131"/>
                                <w:spacing w:val="-2"/>
                                <w:sz w:val="26"/>
                                <w:szCs w:val="26"/>
                              </w:rPr>
                              <w:t>Г.Н. Тимошенк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rPr>
                                <w:color w:val="313131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13131"/>
                                <w:spacing w:val="-2"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rPr>
                                <w:color w:val="313131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13131"/>
                                <w:spacing w:val="-2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74.15pt;mso-wrap-distance-left:1.9pt;mso-wrap-distance-right:1.9pt;mso-wrap-distance-top:0pt;mso-wrap-distance-bottom:0pt;margin-top:0.05pt;mso-position-vertical-relative:text;margin-left:42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rPr/>
                      </w:pPr>
                      <w:r>
                        <w:rPr>
                          <w:color w:val="313131"/>
                          <w:spacing w:val="-4"/>
                          <w:sz w:val="26"/>
                          <w:szCs w:val="26"/>
                        </w:rPr>
                        <w:t xml:space="preserve">УТВЕРЖДАЮ </w:t>
                      </w:r>
                      <w:r>
                        <w:rPr>
                          <w:color w:val="313131"/>
                          <w:spacing w:val="5"/>
                          <w:sz w:val="26"/>
                          <w:szCs w:val="26"/>
                        </w:rPr>
                        <w:t xml:space="preserve">Заведующий </w:t>
                      </w:r>
                      <w:r>
                        <w:rPr>
                          <w:color w:val="313131"/>
                          <w:spacing w:val="8"/>
                          <w:sz w:val="26"/>
                          <w:szCs w:val="26"/>
                        </w:rPr>
                        <w:t xml:space="preserve">развития ребенка» </w:t>
                      </w:r>
                      <w:r>
                        <w:rPr>
                          <w:color w:val="313131"/>
                          <w:sz w:val="26"/>
                          <w:szCs w:val="26"/>
                        </w:rPr>
                        <w:t xml:space="preserve">сад № 5 «Здравушка» </w:t>
                      </w:r>
                      <w:r>
                        <w:rPr>
                          <w:color w:val="313131"/>
                          <w:spacing w:val="-2"/>
                          <w:sz w:val="26"/>
                          <w:szCs w:val="26"/>
                        </w:rPr>
                        <w:t>Г.Н. Тимошенк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/>
                        <w:rPr>
                          <w:color w:val="313131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color w:val="313131"/>
                          <w:spacing w:val="-2"/>
                          <w:sz w:val="26"/>
                          <w:szCs w:val="26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/>
                        <w:rPr>
                          <w:color w:val="313131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color w:val="313131"/>
                          <w:spacing w:val="-2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/>
        <w:ind w:left="3691" w:right="3672" w:hanging="0"/>
        <w:jc w:val="center"/>
        <w:rPr>
          <w:color w:val="313131"/>
          <w:spacing w:val="-2"/>
          <w:sz w:val="32"/>
          <w:szCs w:val="32"/>
        </w:rPr>
      </w:pPr>
      <w:r>
        <w:rPr>
          <w:color w:val="313131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31"/>
        <w:ind w:left="3691" w:right="3672" w:hanging="0"/>
        <w:jc w:val="center"/>
        <w:rPr>
          <w:color w:val="313131"/>
          <w:spacing w:val="-2"/>
          <w:sz w:val="32"/>
          <w:szCs w:val="32"/>
        </w:rPr>
      </w:pPr>
      <w:r>
        <w:rPr>
          <w:color w:val="313131"/>
          <w:spacing w:val="-2"/>
          <w:sz w:val="32"/>
          <w:szCs w:val="32"/>
        </w:rPr>
      </w:r>
    </w:p>
    <w:p>
      <w:pPr>
        <w:pStyle w:val="Normal"/>
        <w:shd w:fill="FFFFFF" w:val="clear"/>
        <w:ind w:left="1764" w:right="1866" w:hanging="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ПОЛОЖЕНИЕ о логопедическом пункте</w:t>
      </w:r>
    </w:p>
    <w:p>
      <w:pPr>
        <w:pStyle w:val="Normal"/>
        <w:shd w:fill="FFFFFF" w:val="clear"/>
        <w:ind w:right="84" w:hanging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. Общие положения</w:t>
      </w:r>
    </w:p>
    <w:p>
      <w:pPr>
        <w:pStyle w:val="Normal"/>
        <w:shd w:fill="FFFFFF" w:val="clear"/>
        <w:ind w:right="114" w:firstLine="300"/>
        <w:jc w:val="both"/>
        <w:rPr/>
      </w:pPr>
      <w:r>
        <w:rPr>
          <w:color w:val="000000"/>
          <w:sz w:val="21"/>
          <w:szCs w:val="21"/>
        </w:rPr>
        <w:t xml:space="preserve">1.1. Настоящее положение разработано для муниципального дошкольного образовательного учреждения «Центр развития ребенка – детский сад № 5» (далее — </w:t>
      </w:r>
      <w:r>
        <w:rPr>
          <w:color w:val="000000"/>
          <w:sz w:val="22"/>
          <w:szCs w:val="22"/>
        </w:rPr>
        <w:t>Учреждение) в соответствии с Законом РФ «Об образовании», Типовым положением о дошкольном образовательном учреждении, Уставом Учреждения, на основании инструктивного письма Минобразования РФ «Об организации работы логопедического пункта общеобразовательного учреждения» от 14.12.2000 г. № 2, Примерного положения о логопедических пунктах в муниципальных дошкольных образовательных учреждениях, утвержденного приказом комитета образования Нефтеюганска от 29.01.2003 г. № 64.</w:t>
      </w:r>
    </w:p>
    <w:p>
      <w:pPr>
        <w:pStyle w:val="Normal"/>
        <w:shd w:fill="FFFFFF" w:val="clear"/>
        <w:tabs>
          <w:tab w:val="left" w:pos="708" w:leader="none"/>
        </w:tabs>
        <w:ind w:left="18" w:firstLine="3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Настоящее положение регулирует деятельность логопедического пункта в Учрежден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ind w:left="24"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гопедический пункт в Учреждении создается в целях оказания помощи воспитанникам, имеющим нарушения в развитии реч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ind w:left="24"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гопедический пункт Учреждения в своей деятельности руководствуется федеральными законами РФ, указами Президента РФ, приказами Минобразования РФ, Департамента образования и науки Ханты-Мансийского АО, Уставом Учреждения, договором между Учреждением и родителями (законными представителями), настоящим положением, приказами комитета образования администрации Нефтеюганска, приказами заведующего Учреждени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ind w:left="24"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ятельность логопедического пункта может быть прекращена путем ликвидации по решению Учредителя или заведующего Учреждением.</w:t>
      </w:r>
    </w:p>
    <w:p>
      <w:pPr>
        <w:pStyle w:val="Normal"/>
        <w:shd w:fill="FFFFFF" w:val="clear"/>
        <w:ind w:left="1104" w:hanging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. Основные задачи логопедического пункта</w:t>
      </w:r>
    </w:p>
    <w:p>
      <w:pPr>
        <w:pStyle w:val="Normal"/>
        <w:shd w:fill="FFFFFF" w:val="clear"/>
        <w:ind w:left="30" w:right="12" w:first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Основными задачами логопедического пункта Учреждения являю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ind w:left="24" w:firstLine="29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оевременное выявление нарушений развития речи воспитанник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ind w:left="3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ение их уровня и характер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ind w:left="3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ранение этих нарушен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ind w:left="24" w:firstLine="29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пространение специальных знаний по логопедии среди педагогических работников, родителей (законных представителей).</w:t>
      </w:r>
    </w:p>
    <w:p>
      <w:pPr>
        <w:pStyle w:val="Normal"/>
        <w:shd w:fill="FFFFFF" w:val="clear"/>
        <w:ind w:left="660" w:hanging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3. Организация деятельности логопедического пункта</w:t>
      </w:r>
    </w:p>
    <w:p>
      <w:pPr>
        <w:pStyle w:val="Normal"/>
        <w:shd w:fill="FFFFFF" w:val="clear"/>
        <w:ind w:left="36" w:firstLine="29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В логопедический пункт Учреждения зачисляются воспитанники, имеющие следующие нарушения в развитии реч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ind w:left="3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щее недоразвитие разных уровне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ind w:left="3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нетико-фонематическое недоразвити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ind w:left="3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икани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ind w:left="3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достатки произношения — фонетический дефект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ind w:left="24" w:firstLine="29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фекты, обусловленные нарушением строения и подвижности органов речевого аппарата (дизартрия,     ринолалия, алалия)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0" w:leader="none"/>
        </w:tabs>
        <w:ind w:left="18" w:firstLine="29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числение в логопедический пункт Учреждения осуществляется на основе обследования речи воспитанников, которое проводится с 15 по 30 мая и с 1 по 15 сентября ежегодно. Обследованные воспитанники, имеющие нарушения речевого развития, регистрируются по форме 1 (приложение 1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0" w:leader="none"/>
        </w:tabs>
        <w:ind w:left="18" w:firstLine="29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ельная наполняемость логопедического пункта Учреждения — не более 25 человек. На каждого воспитанника, зачисленного в логопедический пункт Учреждения, учитель-логопед заполняет речевую карту по форме 2 (приложение 2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0" w:leader="none"/>
        </w:tabs>
        <w:ind w:left="18" w:firstLine="29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уск воспитанников из логопедического пункта Учреждения производится в течение всего учебного года после устранения у них нарушений речевого развит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0" w:leader="none"/>
        </w:tabs>
        <w:ind w:left="18" w:firstLine="29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нятия с воспитанниками проводятся как индивидуально, так и в группе. Основной формой логопедической коррекции являются групповые занятия.</w:t>
      </w:r>
    </w:p>
    <w:p>
      <w:pPr>
        <w:pStyle w:val="Normal"/>
        <w:shd w:fill="FFFFFF" w:val="clear"/>
        <w:ind w:left="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ельная наполняемость групп— 12 человек. Предельная наполняемость групп воспитанников, имеющих сложные (сочетанные) дефекты, — 6 челове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0" w:leader="none"/>
        </w:tabs>
        <w:ind w:left="18" w:firstLine="29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иодичность групповых и индивидуальных занятий определяется учителем-логопедом в зависимости от тяжести нарушения речевого развит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0" w:leader="none"/>
        </w:tabs>
        <w:ind w:left="31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упповые занятия проводятся с воспитанниками, имеющими: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4" w:leader="none"/>
        </w:tabs>
        <w:ind w:left="29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щее недоразвитие реч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4" w:leader="none"/>
        </w:tabs>
        <w:ind w:left="29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нетико-фонематическое недоразвитие реч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4" w:leader="none"/>
        </w:tabs>
        <w:ind w:left="29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нетический дефект (не менее 1—2 раз в неделю).</w:t>
      </w:r>
    </w:p>
    <w:p>
      <w:pPr>
        <w:pStyle w:val="Normal"/>
        <w:shd w:fill="FFFFFF" w:val="clear"/>
        <w:tabs>
          <w:tab w:val="clear" w:pos="708"/>
          <w:tab w:val="left" w:pos="690" w:leader="none"/>
        </w:tabs>
        <w:ind w:left="18" w:firstLine="294"/>
        <w:jc w:val="both"/>
        <w:rPr/>
      </w:pPr>
      <w:r>
        <w:rPr>
          <w:color w:val="000000"/>
          <w:sz w:val="22"/>
          <w:szCs w:val="22"/>
        </w:rPr>
        <w:t>3.8.</w:t>
        <w:tab/>
        <w:t xml:space="preserve">Индивидуальные занятия проводятся не менее 3 раз в неделю с детьми, имеющими общее недоразвитие речи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уровня. По мере формирования у них произносительных навыков, занятия проводятся в группе. Продолжительность группового занятия должна составлять не более 20 мин.</w:t>
      </w:r>
    </w:p>
    <w:p>
      <w:pPr>
        <w:pStyle w:val="Normal"/>
        <w:shd w:fill="FFFFFF" w:val="clear"/>
        <w:ind w:left="1278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Руководство логопедическим пунктом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ind w:left="12" w:first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щее руководство логопедическим пунктом Учреждения осуществляет заведующий Учреждение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ind w:left="28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ведующий Учреждением: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4" w:leader="none"/>
        </w:tabs>
        <w:ind w:left="0" w:firstLine="29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ивает создание условий для проведения с детьми коррекционно-педагогической работ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4" w:leader="none"/>
        </w:tabs>
        <w:ind w:left="29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бирает педагогов для коррекционной работы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28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</w:t>
        <w:tab/>
        <w:t>Учитель-логопед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4" w:leader="none"/>
        </w:tabs>
        <w:ind w:left="0" w:firstLine="29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одит регулярные занятия с воспитанниками по исправлению различных нарушений речевого развит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4" w:leader="none"/>
        </w:tabs>
        <w:ind w:left="0" w:firstLine="29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яет взаимодействие с педагогами по вопросам речевого развития, развития коммуникативных и других способностей воспитанник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34" w:leader="none"/>
        </w:tabs>
        <w:ind w:left="6" w:firstLine="294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азъясняет педагогам, родителям (законным представителям) задачи и специфику коррекционной работы по преодолению дефектов речевого развития воспитанник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34" w:leader="none"/>
        </w:tabs>
        <w:ind w:left="6" w:firstLine="294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участвует в работе методического объединения учителей-логопедов город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34" w:leader="none"/>
        </w:tabs>
        <w:ind w:left="6" w:firstLine="294"/>
        <w:jc w:val="both"/>
        <w:rPr/>
      </w:pPr>
      <w:r>
        <w:rPr>
          <w:color w:val="000000"/>
          <w:sz w:val="21"/>
          <w:szCs w:val="21"/>
        </w:rPr>
        <w:t>представляет до 30 мая ежегодно отчет по форме 3 (приложение 3).</w:t>
      </w:r>
    </w:p>
    <w:p>
      <w:pPr>
        <w:pStyle w:val="Normal"/>
        <w:shd w:fill="FFFFFF" w:val="clear"/>
        <w:ind w:left="12" w:right="36" w:first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4. Логопедический кабинет обеспечивается специальным оборудованием согласно рекомендуемому списку (приложение 4).</w:t>
      </w:r>
    </w:p>
    <w:p>
      <w:pPr>
        <w:pStyle w:val="Normal"/>
        <w:shd w:fill="FFFFFF" w:val="clear"/>
        <w:ind w:left="12" w:right="36" w:first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ind w:right="18" w:hanging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РИЛОЖЕНИЯ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z w:val="21"/>
          <w:szCs w:val="21"/>
        </w:rPr>
        <w:t xml:space="preserve">Приложение 1 </w:t>
      </w:r>
      <w:r>
        <w:rPr>
          <w:b/>
          <w:bCs/>
          <w:color w:val="000000"/>
          <w:sz w:val="21"/>
          <w:szCs w:val="21"/>
        </w:rPr>
        <w:t>Воспитанники с нарушениями в развитии речи</w:t>
      </w:r>
    </w:p>
    <w:p>
      <w:pPr>
        <w:pStyle w:val="Normal"/>
        <w:shd w:fill="FFFFFF" w:val="clear"/>
        <w:ind w:right="18" w:hanging="0"/>
        <w:jc w:val="both"/>
        <w:rPr/>
      </w:pPr>
      <w:r>
        <w:rPr>
          <w:i/>
          <w:iCs/>
          <w:color w:val="000000"/>
          <w:sz w:val="21"/>
          <w:szCs w:val="21"/>
        </w:rPr>
        <w:t xml:space="preserve">Форма </w:t>
      </w:r>
      <w:r>
        <w:rPr>
          <w:i/>
          <w:iCs/>
          <w:color w:val="000000"/>
          <w:sz w:val="21"/>
          <w:szCs w:val="21"/>
          <w:lang w:val="en-US"/>
        </w:rPr>
        <w:t>I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"/>
        <w:gridCol w:w="1374"/>
        <w:gridCol w:w="756"/>
        <w:gridCol w:w="1272"/>
        <w:gridCol w:w="1248"/>
        <w:gridCol w:w="1188"/>
      </w:tblGrid>
      <w:tr>
        <w:trPr>
          <w:trHeight w:val="786" w:hRule="exac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" w:right="3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z w:val="21"/>
                <w:szCs w:val="21"/>
              </w:rPr>
              <w:t>п/п</w:t>
            </w:r>
            <w:r>
              <w:rPr/>
              <w:t xml:space="preserve">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4" w:right="7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Фамилия, имя воспитанника</w:t>
            </w:r>
            <w:r>
              <w:rPr/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Группа</w:t>
            </w:r>
            <w:r>
              <w:rPr/>
              <w:t xml:space="preserve">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right="42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Дата обследования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Заключение учителя-логопеда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" w:right="4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Примечание</w:t>
            </w:r>
            <w:r>
              <w:rPr/>
              <w:t xml:space="preserve"> </w:t>
            </w:r>
          </w:p>
        </w:tc>
      </w:tr>
      <w:tr>
        <w:trPr>
          <w:trHeight w:val="342" w:hRule="exac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4896" w:right="6" w:hanging="0"/>
        <w:jc w:val="both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</w:r>
    </w:p>
    <w:p>
      <w:pPr>
        <w:pStyle w:val="Normal"/>
        <w:shd w:fill="FFFFFF" w:val="clear"/>
        <w:ind w:right="6" w:hanging="0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Приложение 2 Форма 2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24" w:firstLine="30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)</w:t>
        <w:tab/>
        <w:t>словарный запас (в пределах обихода, шире и др.); какие части речи преимущественно употребляет; ошибки в употреблении слов (замены по смыслу, акустическому сходству) (привести</w:t>
      </w:r>
    </w:p>
    <w:p>
      <w:pPr>
        <w:pStyle w:val="Normal"/>
        <w:shd w:fill="FFFFFF" w:val="clear"/>
        <w:tabs>
          <w:tab w:val="clear" w:pos="708"/>
          <w:tab w:val="left" w:pos="6402" w:leader="underscore"/>
        </w:tabs>
        <w:ind w:left="54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имеры) _____</w:t>
        <w:tab/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6402" w:leader="underscore"/>
        </w:tabs>
        <w:ind w:left="24" w:firstLine="30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б)</w:t>
        <w:tab/>
        <w:t>грамматический строй речи (типы употребляемых предложений, наличие аграмматизмов) (привести примеры)</w:t>
        <w:tab/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6390" w:leader="underscore"/>
        </w:tabs>
        <w:ind w:left="24" w:firstLine="30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)</w:t>
        <w:tab/>
        <w:t>произношение и различение звуков (произношение звуков; отсутствие, искажение, замена и смешение отдельных звуков, различение оппозиционных звуков; воспроизведение слов с различным звук о слоговым составом) (привести примеры)</w:t>
        <w:tab/>
      </w:r>
    </w:p>
    <w:p>
      <w:pPr>
        <w:pStyle w:val="Normal"/>
        <w:shd w:fill="FFFFFF" w:val="clear"/>
        <w:tabs>
          <w:tab w:val="clear" w:pos="708"/>
          <w:tab w:val="left" w:pos="510" w:leader="none"/>
          <w:tab w:val="left" w:pos="6384" w:leader="underscore"/>
        </w:tabs>
        <w:ind w:left="312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г)</w:t>
        <w:tab/>
        <w:t>темп и внятность речи</w:t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0" w:leader="none"/>
          <w:tab w:val="left" w:pos="6384" w:leader="underscore"/>
        </w:tabs>
        <w:ind w:left="30" w:firstLine="30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Уровень сформированности навыков анализа и синтеза звукового состава слова _____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0" w:leader="none"/>
        </w:tabs>
        <w:ind w:left="33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оявление заикания:</w:t>
      </w:r>
    </w:p>
    <w:p>
      <w:pPr>
        <w:pStyle w:val="Normal"/>
        <w:shd w:fill="FFFFFF" w:val="clear"/>
        <w:tabs>
          <w:tab w:val="clear" w:pos="708"/>
          <w:tab w:val="left" w:pos="570" w:leader="none"/>
          <w:tab w:val="left" w:pos="6378" w:leader="underscore"/>
        </w:tabs>
        <w:ind w:left="24" w:first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)</w:t>
        <w:tab/>
        <w:t>предполагаемая причина, выраженность заикания, ситуации, усугубляющие его проявление</w:t>
      </w:r>
    </w:p>
    <w:p>
      <w:pPr>
        <w:pStyle w:val="Normal"/>
        <w:shd w:fill="FFFFFF" w:val="clear"/>
        <w:tabs>
          <w:tab w:val="clear" w:pos="708"/>
          <w:tab w:val="left" w:pos="570" w:leader="none"/>
          <w:tab w:val="left" w:pos="6378" w:leader="underscore"/>
        </w:tabs>
        <w:ind w:left="24" w:first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б)</w:t>
        <w:tab/>
        <w:t>сформированность языковых средств (произношение, словарь, грамматический строй)</w:t>
      </w:r>
    </w:p>
    <w:p>
      <w:pPr>
        <w:pStyle w:val="Normal"/>
        <w:shd w:fill="FFFFFF" w:val="clear"/>
        <w:tabs>
          <w:tab w:val="clear" w:pos="708"/>
          <w:tab w:val="left" w:pos="570" w:leader="none"/>
          <w:tab w:val="left" w:pos="6372" w:leader="underscore"/>
        </w:tabs>
        <w:ind w:left="24" w:first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)</w:t>
        <w:tab/>
        <w:t>особенности общего и речевого поведения (организованность, общительность, замкнутость, импульсивность)</w:t>
        <w:tab/>
      </w:r>
    </w:p>
    <w:p>
      <w:pPr>
        <w:pStyle w:val="Normal"/>
        <w:shd w:fill="FFFFFF" w:val="clear"/>
        <w:tabs>
          <w:tab w:val="clear" w:pos="708"/>
          <w:tab w:val="left" w:pos="510" w:leader="none"/>
          <w:tab w:val="left" w:pos="6372" w:leader="underscore"/>
        </w:tabs>
        <w:ind w:left="30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г)</w:t>
        <w:tab/>
        <w:t>адаптация к условиям общения</w:t>
        <w:tab/>
      </w:r>
    </w:p>
    <w:p>
      <w:pPr>
        <w:pStyle w:val="Normal"/>
        <w:shd w:fill="FFFFFF" w:val="clear"/>
        <w:tabs>
          <w:tab w:val="clear" w:pos="708"/>
          <w:tab w:val="left" w:pos="6342" w:leader="underscore"/>
        </w:tabs>
        <w:ind w:right="60" w:firstLine="324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3. Краткая характеристика ребенка по данным педагога-психолога и воспитателя (организованность, самостоятельность, устойчивость внимания, работоспособность, наблюдательность, отношение к имеющемуся нарушению речи и т.д.)</w:t>
        <w:tab/>
      </w:r>
    </w:p>
    <w:p>
      <w:pPr>
        <w:pStyle w:val="Normal"/>
        <w:jc w:val="both"/>
        <w:rPr>
          <w:sz w:val="2"/>
          <w:szCs w:val="2"/>
        </w:rPr>
      </w:pPr>
      <w:r>
        <w:rPr/>
        <w:t xml:space="preserve"> </w:t>
      </w:r>
    </w:p>
    <w:p>
      <w:pPr>
        <w:pStyle w:val="Normal"/>
        <w:shd w:fill="FFFFFF" w:val="clear"/>
        <w:ind w:right="6" w:hanging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Речевая кар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ind w:left="30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Фамилия, имя, возрас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  <w:tab w:val="left" w:pos="2748" w:leader="underscore"/>
        </w:tabs>
        <w:ind w:left="30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Группа</w:t>
        <w:tab/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2" w:leader="none"/>
          <w:tab w:val="left" w:pos="6372" w:leader="underscore"/>
        </w:tabs>
        <w:ind w:left="294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машний адрес, телефон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2" w:leader="none"/>
          <w:tab w:val="left" w:pos="6372" w:leader="underscore"/>
        </w:tabs>
        <w:ind w:left="294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ата зачисления в логопункт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2" w:leader="none"/>
        </w:tabs>
        <w:ind w:left="294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Жалобы педагогов или родителей (законных представителей)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0" w:leader="none"/>
        </w:tabs>
        <w:ind w:left="30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Заключение психиатр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0" w:leader="none"/>
        </w:tabs>
        <w:ind w:left="30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остояние слуха.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8" w:leader="none"/>
          <w:tab w:val="left" w:pos="2142" w:leader="underscore"/>
          <w:tab w:val="left" w:pos="6378" w:leader="underscore"/>
        </w:tabs>
        <w:ind w:left="24" w:firstLine="28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анные о ходе развития речи. Анамнез общего и речевого развития</w:t>
        <w:tab/>
        <w:t>__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8" w:leader="none"/>
          <w:tab w:val="left" w:pos="3222" w:leader="underscore"/>
          <w:tab w:val="left" w:pos="6378" w:leader="underscore"/>
        </w:tabs>
        <w:ind w:left="24" w:firstLine="28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Состояние артикуляционного аппарата (строение и подвижность) </w:t>
        <w:tab/>
        <w:t>_</w:t>
        <w:tab/>
      </w:r>
    </w:p>
    <w:p>
      <w:pPr>
        <w:pStyle w:val="Normal"/>
        <w:shd w:fill="FFFFFF" w:val="clear"/>
        <w:tabs>
          <w:tab w:val="clear" w:pos="708"/>
          <w:tab w:val="left" w:pos="642" w:leader="none"/>
          <w:tab w:val="left" w:pos="6372" w:leader="underscore"/>
        </w:tabs>
        <w:ind w:left="24" w:firstLine="30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</w:t>
        <w:tab/>
        <w:t>Общая характеристика речи (запись беседы, самостоятельного высказывания)</w:t>
        <w:tab/>
      </w:r>
    </w:p>
    <w:p>
      <w:pPr>
        <w:pStyle w:val="Normal"/>
        <w:shd w:fill="FFFFFF" w:val="clear"/>
        <w:ind w:left="318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ind w:left="318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4. Заключение учителя-логопеда</w:t>
      </w:r>
    </w:p>
    <w:p>
      <w:pPr>
        <w:pStyle w:val="Normal"/>
        <w:shd w:fill="FFFFFF" w:val="clear"/>
        <w:tabs>
          <w:tab w:val="clear" w:pos="708"/>
          <w:tab w:val="left" w:pos="6348" w:leader="underscore"/>
        </w:tabs>
        <w:ind w:left="12" w:firstLine="30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5. Результаты исправления (отмечается в карте к моменту отчисления воспитанника из логопедического пункта)</w:t>
        <w:tab/>
      </w:r>
    </w:p>
    <w:p>
      <w:pPr>
        <w:pStyle w:val="Normal"/>
        <w:shd w:fill="FFFFFF" w:val="clear"/>
        <w:tabs>
          <w:tab w:val="clear" w:pos="708"/>
          <w:tab w:val="left" w:pos="6348" w:leader="underscore"/>
        </w:tabs>
        <w:ind w:left="12" w:firstLine="30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иложение 3 Форма 3</w:t>
      </w:r>
    </w:p>
    <w:p>
      <w:pPr>
        <w:pStyle w:val="Normal"/>
        <w:shd w:fill="FFFFFF" w:val="clear"/>
        <w:ind w:left="1014" w:right="864" w:firstLine="906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Отчет о количестве детей, имеющих нарушения в развитии речи, в ДОУ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98" w:leader="none"/>
          <w:tab w:val="left" w:pos="6348" w:leader="underscore"/>
        </w:tabs>
        <w:ind w:left="0" w:firstLine="28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бщее количество выявленных детей, имеющих нарушения в развитии речи, 4—6-летнего возраста</w:t>
        <w:tab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98" w:leader="none"/>
        </w:tabs>
        <w:ind w:left="282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з них:</w:t>
      </w:r>
    </w:p>
    <w:p>
      <w:pPr>
        <w:pStyle w:val="Normal"/>
        <w:shd w:fill="FFFFFF" w:val="clear"/>
        <w:tabs>
          <w:tab w:val="clear" w:pos="708"/>
          <w:tab w:val="left" w:pos="6348" w:leader="underscore"/>
        </w:tabs>
        <w:ind w:left="282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зачислено в логопункт</w:t>
        <w:tab/>
      </w:r>
    </w:p>
    <w:p>
      <w:pPr>
        <w:pStyle w:val="Normal"/>
        <w:shd w:fill="FFFFFF" w:val="clear"/>
        <w:tabs>
          <w:tab w:val="clear" w:pos="708"/>
          <w:tab w:val="left" w:pos="6348" w:leader="underscor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воздушно-капельным путем (ветряная оспа, краснуха, скарлатина и др.), полученных не по вине работников Учреждения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24" w:first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>не учитываются справки о болезни воспитанника во времянахождения на домашнем режиме, в отпуске.</w:t>
      </w:r>
    </w:p>
    <w:p>
      <w:pPr>
        <w:pStyle w:val="Normal"/>
        <w:shd w:fill="FFFFFF" w:val="clear"/>
        <w:tabs>
          <w:tab w:val="clear" w:pos="708"/>
          <w:tab w:val="left" w:pos="858" w:leader="none"/>
        </w:tabs>
        <w:ind w:left="3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9.2.</w:t>
        <w:tab/>
        <w:t>Для заведующего и медицинских сестер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ind w:left="24" w:first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наблюдается общее снижение заболеваемости воспитанников (по случаям) по сравнению с предыдущим месяце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ind w:left="24" w:first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блюдается снижение заболеваемости воспитанников (по детодням) по сравнению с предыдущим месяцем.</w:t>
      </w:r>
    </w:p>
    <w:p>
      <w:pPr>
        <w:pStyle w:val="Normal"/>
        <w:shd w:fill="FFFFFF" w:val="clear"/>
        <w:tabs>
          <w:tab w:val="clear" w:pos="708"/>
          <w:tab w:val="left" w:pos="858" w:leader="none"/>
        </w:tabs>
        <w:ind w:left="3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9.3.</w:t>
        <w:tab/>
        <w:t>Для инструктора по физической культуре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24" w:firstLine="28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ab/>
        <w:t>если наблюдается общее снижение заболеваемости воспитанников дошкольных групп, с которыми он работает (по случаям и детодням), по сравнению с предыдущим месяцем.</w:t>
      </w:r>
    </w:p>
    <w:p>
      <w:pPr>
        <w:pStyle w:val="Normal"/>
        <w:shd w:fill="FFFFFF" w:val="clear"/>
        <w:tabs>
          <w:tab w:val="clear" w:pos="708"/>
          <w:tab w:val="left" w:pos="774" w:leader="none"/>
        </w:tabs>
        <w:ind w:left="18" w:firstLine="28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10.</w:t>
        <w:tab/>
        <w:t>При установлении доплаты за выполнение плана по детодням согласно Положению «Об оплате и стимулировании труда работников муниципальных дошкольных образовательных учреждений» учитываются следующие показатели.</w:t>
      </w:r>
    </w:p>
    <w:p>
      <w:pPr>
        <w:pStyle w:val="Normal"/>
        <w:shd w:fill="FFFFFF" w:val="clear"/>
        <w:tabs>
          <w:tab w:val="clear" w:pos="708"/>
          <w:tab w:val="left" w:pos="942" w:leader="none"/>
        </w:tabs>
        <w:ind w:left="312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10.1.</w:t>
        <w:tab/>
        <w:t>Для воспитателей и младших воспитателей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ind w:left="24" w:first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нней и первой младшей групп — при соблюдении нормативной посещаемости воспитанников на 80% — среднемесячная посещаемость не менее 12 воспитанник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ind w:left="24" w:first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торой младшей и средней групп — при соблюдении нормативной посещаемости воспитанников на 85% — среднемесячная посещаемость не менее 17 воспитанник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ind w:left="24" w:first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ршей и подготовительной к школе групп — при соблюдении нормативной посещаемости воспитанников на 90% — среднемесячная посещаемость не менее 18 воспитанников.</w:t>
      </w:r>
    </w:p>
    <w:p>
      <w:pPr>
        <w:pStyle w:val="Normal"/>
        <w:shd w:fill="FFFFFF" w:val="clear"/>
        <w:tabs>
          <w:tab w:val="clear" w:pos="708"/>
          <w:tab w:val="left" w:pos="942" w:leader="none"/>
        </w:tabs>
        <w:ind w:left="312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10.2.</w:t>
        <w:tab/>
        <w:t>Для заведующего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24" w:firstLine="28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ab/>
        <w:t>при выполнении плана по детодням на 80% и более в среднем по Учреждени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74" w:leader="none"/>
        </w:tabs>
        <w:ind w:left="18" w:firstLine="28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 нарушении трудовой дисциплины (опоздание на работу, прогулы и т.д.), неисполнении или исполнении не в полной мере функциональных обязанностей, некачественное выполнение работы, приведение к сбою в работе всего трудового коллектива — премия за отчетный период не выплачиваетс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74" w:leader="none"/>
        </w:tabs>
        <w:ind w:left="18" w:first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тникам, проработавшим неполный отчетный период, начисление премии производится за фактически отработанное время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24" w:first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13.</w:t>
        <w:tab/>
        <w:t>Премия выплачивается в начале месяца, следующего за отчетным периодом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24" w:first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24" w:first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24" w:first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24" w:first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24" w:first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24" w:first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24" w:first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24" w:first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24" w:first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596" w:right="15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596" w:right="15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596" w:right="15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596" w:right="15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596" w:right="15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596" w:right="15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596" w:right="15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596" w:right="15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93" w:before="5" w:after="0"/>
        <w:ind w:right="14" w:firstLine="283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22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3.%1."/>
      <w:lvlJc w:val="left"/>
      <w:pPr>
        <w:tabs>
          <w:tab w:val="num" w:pos="3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0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21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1.%1.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1"/>
      <w:numFmt w:val="decimal"/>
      <w:lvlText w:val="2.%1."/>
      <w:lvlJc w:val="left"/>
      <w:pPr>
        <w:tabs>
          <w:tab w:val="num" w:pos="46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3.%1."/>
      <w:lvlJc w:val="left"/>
      <w:pPr>
        <w:tabs>
          <w:tab w:val="num" w:pos="37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—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04:00Z</dcterms:created>
  <dc:creator>Zver</dc:creator>
  <dc:description/>
  <cp:keywords/>
  <dc:language>en-US</dc:language>
  <cp:lastModifiedBy>Zver</cp:lastModifiedBy>
  <dcterms:modified xsi:type="dcterms:W3CDTF">2009-03-19T08:10:00Z</dcterms:modified>
  <cp:revision>2</cp:revision>
  <dc:subject/>
  <dc:title>УТВЕРЖДАЮ Заведующий развития ребенка» сад № 5 «Здравушка» Г</dc:title>
</cp:coreProperties>
</file>