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3038" w:right="3763" w:firstLine="989"/>
        <w:rPr>
          <w:b/>
          <w:b/>
          <w:bCs/>
          <w:color w:val="2D2D2D"/>
          <w:spacing w:val="10"/>
          <w:sz w:val="28"/>
          <w:szCs w:val="28"/>
          <w:lang w:val="en-US" w:eastAsia="en-US"/>
        </w:rPr>
      </w:pPr>
      <w:r>
        <w:rPr>
          <w:b/>
          <w:bCs/>
          <w:color w:val="2D2D2D"/>
          <w:spacing w:val="10"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4412615</wp:posOffset>
            </wp:positionH>
            <wp:positionV relativeFrom="paragraph">
              <wp:posOffset>187325</wp:posOffset>
            </wp:positionV>
            <wp:extent cx="1578610" cy="1377315"/>
            <wp:effectExtent l="0" t="0" r="0" b="0"/>
            <wp:wrapTight wrapText="bothSides">
              <wp:wrapPolygon edited="0">
                <wp:start x="-2" y="0"/>
                <wp:lineTo x="-2" y="4392"/>
                <wp:lineTo x="-2" y="4392"/>
                <wp:lineTo x="-2" y="8599"/>
                <wp:lineTo x="-2" y="8599"/>
                <wp:lineTo x="-2" y="16240"/>
                <wp:lineTo x="1078" y="16240"/>
                <wp:lineTo x="1078" y="21598"/>
                <wp:lineTo x="21599" y="21598"/>
                <wp:lineTo x="21599" y="16240"/>
                <wp:lineTo x="21599" y="16240"/>
                <wp:lineTo x="21599" y="8599"/>
                <wp:lineTo x="19093" y="8599"/>
                <wp:lineTo x="19093" y="4392"/>
                <wp:lineTo x="18344" y="4392"/>
                <wp:lineTo x="18344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761355</wp:posOffset>
                </wp:positionH>
                <wp:positionV relativeFrom="paragraph">
                  <wp:posOffset>635</wp:posOffset>
                </wp:positionV>
                <wp:extent cx="914400" cy="6889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6"/>
                                <w:sz w:val="18"/>
                                <w:szCs w:val="18"/>
                              </w:rPr>
                              <w:t xml:space="preserve">УТВЕРЖДАЮ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 xml:space="preserve">Заведующи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18"/>
                                <w:szCs w:val="18"/>
                              </w:rPr>
                              <w:t xml:space="preserve">развития ребенка»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 «ЗДРАВУШКА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/>
                              <w:ind w:left="19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3"/>
                                <w:sz w:val="18"/>
                                <w:szCs w:val="18"/>
                              </w:rPr>
                              <w:t>Г.Н.Тимош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25pt;mso-wrap-distance-left:1.9pt;mso-wrap-distance-right:1.9pt;mso-wrap-distance-top:0pt;mso-wrap-distance-bottom:0pt;margin-top:0.05pt;mso-position-vertical-relative:text;margin-left:4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1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6"/>
                          <w:sz w:val="18"/>
                          <w:szCs w:val="18"/>
                        </w:rPr>
                        <w:t xml:space="preserve">УТВЕРЖДАЮ </w:t>
                      </w:r>
                      <w:r>
                        <w:rPr>
                          <w:rFonts w:cs="Arial" w:ascii="Arial" w:hAnsi="Arial"/>
                          <w:color w:val="000000"/>
                          <w:spacing w:val="-14"/>
                          <w:sz w:val="18"/>
                          <w:szCs w:val="18"/>
                        </w:rPr>
                        <w:t xml:space="preserve">Заведующий 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18"/>
                          <w:szCs w:val="18"/>
                        </w:rPr>
                        <w:t xml:space="preserve">развития ребенка»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5 «ЗДРАВУШКА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/>
                        <w:ind w:left="192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3"/>
                          <w:sz w:val="18"/>
                          <w:szCs w:val="18"/>
                        </w:rPr>
                        <w:t>Г.Н.Тимошенк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3038" w:right="3763" w:firstLine="989"/>
        <w:rPr>
          <w:b/>
          <w:b/>
          <w:bCs/>
          <w:color w:val="2D2D2D"/>
          <w:spacing w:val="10"/>
          <w:sz w:val="28"/>
          <w:szCs w:val="28"/>
        </w:rPr>
      </w:pPr>
      <w:r>
        <w:rPr>
          <w:b/>
          <w:bCs/>
          <w:color w:val="2D2D2D"/>
          <w:spacing w:val="10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038" w:right="3763" w:firstLine="989"/>
        <w:rPr>
          <w:b/>
          <w:b/>
          <w:bCs/>
          <w:color w:val="2D2D2D"/>
          <w:spacing w:val="10"/>
          <w:sz w:val="28"/>
          <w:szCs w:val="28"/>
        </w:rPr>
      </w:pPr>
      <w:r>
        <w:rPr>
          <w:b/>
          <w:bCs/>
          <w:color w:val="2D2D2D"/>
          <w:spacing w:val="10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038" w:right="3763" w:firstLine="989"/>
        <w:rPr>
          <w:b/>
          <w:b/>
          <w:bCs/>
          <w:color w:val="2D2D2D"/>
          <w:spacing w:val="10"/>
          <w:sz w:val="28"/>
          <w:szCs w:val="28"/>
        </w:rPr>
      </w:pPr>
      <w:r>
        <w:rPr>
          <w:b/>
          <w:bCs/>
          <w:color w:val="2D2D2D"/>
          <w:spacing w:val="10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3038" w:right="3763" w:firstLine="989"/>
        <w:rPr/>
      </w:pPr>
      <w:r>
        <w:rPr>
          <w:b/>
          <w:bCs/>
          <w:color w:val="2D2D2D"/>
          <w:spacing w:val="10"/>
          <w:sz w:val="28"/>
          <w:szCs w:val="28"/>
        </w:rPr>
        <w:t xml:space="preserve">ПОЛОЖЕНИЕ </w:t>
      </w:r>
      <w:r>
        <w:rPr>
          <w:b/>
          <w:bCs/>
          <w:color w:val="2D2D2D"/>
          <w:spacing w:val="11"/>
          <w:sz w:val="28"/>
          <w:szCs w:val="28"/>
        </w:rPr>
        <w:t>о контрольной деятельности</w:t>
      </w:r>
    </w:p>
    <w:p>
      <w:pPr>
        <w:pStyle w:val="Normal"/>
        <w:shd w:fill="FFFFFF" w:val="clear"/>
        <w:ind w:left="1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0" w:leader="none"/>
        </w:tabs>
        <w:ind w:left="0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ложение разработано для муниципального дошкольного образовательного учреждения « Центр развития ребенка – детский сад № 5» в соответствии с Законом РФ «Об образовании», Типовым положением о дошкольном образовательном учреждении, Примерным положением об инспекционно-             контрольной деятельности в образовательных учреждениях, Уставом Учреждения и регламентирует содержание и порядок проведения контрольной деятельности в Учрежден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0" w:leader="none"/>
        </w:tabs>
        <w:ind w:left="0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ая деятельность — главный источник информации для диагностики состояния образовательного и воспитательного процессов, основных результатов деятельности Учреждения.</w:t>
      </w:r>
    </w:p>
    <w:p>
      <w:pPr>
        <w:pStyle w:val="Normal"/>
        <w:shd w:fill="FFFFFF" w:val="clear"/>
        <w:ind w:left="12" w:right="6" w:first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 контрольной деятельностью понимается проведение администрацией Учреждения и (или) специально созданной комиссией наблюдений, обследований, осуществляемых в порядке руководства и контроля в пределах своей компетенции за соблюдением работниками Учреждения законодательных и других нормативно-правовых актов РФ, органов местного самоуправления, Учредителя, Учреждения в области общего и дошкольного 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0" w:leader="none"/>
        </w:tabs>
        <w:ind w:left="0" w:firstLine="3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ая деятельность — это мотивированный стимулирующий процесс, который призван снять затруднения участников образовательного процесса и повысить его эффектив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0" w:leader="none"/>
        </w:tabs>
        <w:ind w:left="0" w:firstLine="3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ые лица, занимающиеся контрольной деятельностью, руководствуются Конституцией РФ, законодательством в области образования, указами Президента РФ, постановлениями и распоряжениями Правительства России, нормативными правовыми актами, изданными Минобразования России, органами местного самоуправления, Учредителем, Уставом Учреждения, локальными актами Учреждения, Положением об инспекционно - контрольной деятельности в образовательных учреждениях, приказами о проведении инспекционных проверок, Типовым положением о дошкольном образовательном учреждении, тарифно-квалификационными характеристиками.</w:t>
      </w:r>
    </w:p>
    <w:p>
      <w:pPr>
        <w:pStyle w:val="Normal"/>
        <w:shd w:fill="FFFFFF" w:val="clear"/>
        <w:tabs>
          <w:tab w:val="clear" w:pos="720"/>
          <w:tab w:val="left" w:pos="684" w:leader="none"/>
        </w:tabs>
        <w:ind w:left="33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.</w:t>
        <w:tab/>
        <w:t>Целями контрольной деятельности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деятельности Учрежд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профессионального мастерства и квалификации педагогических работников Учрежд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учшение качества образова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4" w:leader="none"/>
        </w:tabs>
        <w:ind w:left="12" w:firstLine="3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я и дополнения в настоящее Положение вносятся руководителем Учреж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4" w:leader="none"/>
        </w:tabs>
        <w:ind w:left="12" w:firstLine="3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данного Положения не ограничен. Данное Положение действует до принятия новог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сновные задачи контрольной деятельности</w:t>
      </w:r>
    </w:p>
    <w:p>
      <w:pPr>
        <w:pStyle w:val="Normal"/>
        <w:shd w:fill="FFFFFF" w:val="clear"/>
        <w:ind w:left="306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Основными задачами контрольной деятельности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исполнения законодательства РФ, реализации принципов государственной политики в области дошкольного образова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ие случаев нарушений и неисполнения законодательных и иных нормативно-правовых актов, регламентирующих деятельность Учреждения, принятие мер по их пресечен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причин, лежащих в основе нарушений, принятие мер по их предупрежден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та прав и свобод участников образовательного процесс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экспертная оценка эффективности результатов деятельности педагогических работни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ение результатов педагогической деятельности, выявление положительных и отрицательных тенденций в организации образовательного процесса и разработка на этой основе предложений по изучению, обобщению и распространению педагогического опыта и устранению негативных тенденц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е качества воспитания и образования воспитанников с одновременным повышением ответственности должностных лиц за конечный результа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реализации образовательных программ, соблюдения Устава и иных локальных актов Учрежд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результатов исполнения приказов по Учреждени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прогнозирование тенденций развития образовательного процесса в Учрежден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методической помощи педагогическим работникам в процессе контро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Функции контрольной деятельности</w:t>
      </w:r>
    </w:p>
    <w:p>
      <w:pPr>
        <w:pStyle w:val="Normal"/>
        <w:shd w:fill="FFFFFF" w:val="clear"/>
        <w:ind w:right="4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Заведующий, старший воспитатель, старшая медицинская сестра, педагогические и иные работники, назначенные приказом заведующего Учреждением, приказом Учредителя для контрольной деятельности, руководствуются системным подходом, который предполаг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0" w:leader="none"/>
        </w:tabs>
        <w:ind w:left="12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ство контроля, его осуществление по заранее разработанным алгоритмам, структурным схем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0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хват всех направлений педагогическ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0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ирокое привлечение членов педагогического коллектив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0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ьезную теоретическую и методическую подготовк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0" w:leader="none"/>
        </w:tabs>
        <w:ind w:left="12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взаимосвязей и взаимодействия всех компонентов педагогического процесс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0" w:leader="none"/>
        </w:tabs>
        <w:ind w:left="12" w:first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ное использование форм и методов контрольной деятельности в зависимости от целевой установки, содержания педагогического процесса, квалификации педагогических работников, характера взаимоотношений в педагогическом коллектив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40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оследовательности контроля.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left="12" w:first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>Контрольная деятельность может осуществляться в виде плановых или оперативных проверок, мониторинга и проведения административных раб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ая деятельность в виде плановых проверок проходит в соответствии с утвержденным планом-графиком, который обеспечивает периодичность и исключает нерациональное дублирование в организации проверок и доводится до членов педагогического коллектива в начале учебного года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ая деятельность в виде оперативных проверок осуществляется для установления фактов и проверки сведений о нарушениях, указанных в обращениях родителей (законных представителей) или других граждан, организаций, урегулирования конфликтных ситуаций в отношениях между участниками образовательного процесс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ая деятельность в виде мониторинга предусматривает сбор, системный учет, обработку и анализ информации об организации и результатах образовательного процесса для эффективного решения задач управления качеством образования(результаты образовательной деятельности, состояние здоровья воспитанников, организация питания, выполнение режимных моментов, исполнительская дисциплина, учебно-методическое обеспечение, диагностика педагогического мастерства и т.д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4" w:leader="none"/>
        </w:tabs>
        <w:ind w:left="0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ая деятельность в виде административной работы осуществляется заведующим Учреждением для проверки качества воспитания и образования детей с одновременным повышением ответственности должностных лиц за конечный результат.</w:t>
      </w:r>
    </w:p>
    <w:p>
      <w:pPr>
        <w:pStyle w:val="Normal"/>
        <w:shd w:fill="FFFFFF" w:val="clear"/>
        <w:tabs>
          <w:tab w:val="clear" w:pos="720"/>
          <w:tab w:val="left" w:pos="666" w:leader="none"/>
        </w:tabs>
        <w:ind w:left="28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3.</w:t>
        <w:tab/>
        <w:t>Контрольная деятельность в МДОУ имеет несколько видов: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left="28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редварительная — предварительное знакомств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</w:tabs>
        <w:ind w:left="6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ущая — непосредственное наблюдение за педагогическим процессо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</w:tabs>
        <w:ind w:left="6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оговая — изучение результатов работы МДОУ, педагогических работников за полугодие, учебный год.</w:t>
      </w:r>
    </w:p>
    <w:p>
      <w:pPr>
        <w:pStyle w:val="Normal"/>
        <w:shd w:fill="FFFFFF" w:val="clear"/>
        <w:ind w:left="54" w:right="6" w:first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 По совокупности вопросов, подлежащих проверке, инспектирование проводится в виде тематических (одно направление деятельности) или комплексных проверок (два и более направлений).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ind w:first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1.</w:t>
        <w:tab/>
        <w:t>Тематический контроль проводится по отдельным проблемам деятельности Учреждения.</w:t>
      </w:r>
    </w:p>
    <w:p>
      <w:pPr>
        <w:pStyle w:val="Normal"/>
        <w:shd w:fill="FFFFFF" w:val="clear"/>
        <w:ind w:left="42" w:right="18" w:firstLine="294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Тематический контроль направлен не только на изучение фактического состояния дел по конкретному вопросу, но и на внедрение новых образовательных технологий, форм и методов работы, опыта мастеров педагогического труда.</w:t>
      </w:r>
    </w:p>
    <w:p>
      <w:pPr>
        <w:pStyle w:val="Normal"/>
        <w:shd w:fill="FFFFFF" w:val="clear"/>
        <w:ind w:left="48" w:right="30" w:firstLine="276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Темы контроля определяются в соответствии с годовым планом работы Учреждения на основании проблемно-ориентированного анализа работы Учреждения по итогам предыдущего учебного года.</w:t>
      </w:r>
    </w:p>
    <w:p>
      <w:pPr>
        <w:pStyle w:val="Normal"/>
        <w:shd w:fill="FFFFFF" w:val="clear"/>
        <w:ind w:left="34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ходе тематического контрол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</w:tabs>
        <w:ind w:left="6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 тематические исследования (анкетирование, тестировани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</w:tabs>
        <w:ind w:left="6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уются практическая деятельность педагогических работников, посещение занятий, другие мероприятия с детьми, родителями, режимные моменты, документация.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ind w:first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2.</w:t>
        <w:tab/>
        <w:t>Одной из форм тематического контроля является персональный контроль. В ходе персонального контроля проверяющий изуча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</w:tabs>
        <w:ind w:left="6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знаний педагога в области современных достижений психологической и педагогической науки, его профессиональное мастерств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</w:tabs>
        <w:ind w:left="6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овладения педагогом новыми образовательными технологиями, наиболее эффективными формами, методами и приемами обуч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</w:tabs>
        <w:ind w:left="30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работы педагога и пути их достиж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0" w:leader="none"/>
        </w:tabs>
        <w:ind w:left="6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повышения профессиональной квалификации педагога.</w:t>
      </w:r>
    </w:p>
    <w:p>
      <w:pPr>
        <w:pStyle w:val="Normal"/>
        <w:shd w:fill="FFFFFF" w:val="clear"/>
        <w:tabs>
          <w:tab w:val="clear" w:pos="720"/>
          <w:tab w:val="left" w:pos="870" w:leader="none"/>
        </w:tabs>
        <w:ind w:first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3.</w:t>
        <w:tab/>
        <w:t>Одной из форм комплексного контроля является фронтальный контроль. Фронтальный контроль проводится с целью получения полной информации о состоянии образовательного процесса. Фронтальный контроль предусматривает проверку в полном объеме педагогической работы в одной группе в течение нескольких дней. Эта форма контроля позволяет получить всестороннюю информацию о выполнении программы воспитания в целом, дает материалы для глубокого педагогического анализа, выводов и помогает определить дальнейшие направления в работ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рганизация управления контрольной деятельностью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ую деятельность в учреждении осуществляют заведующий, заместитель заведующей по воспитательной работе,  старший воспитатель, старшая медицинская сестра, педагогические и иные работники, назначенные заведующ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контроля, контрольная деятельность является составной частью годового плана работы Учре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дующий не позднее чем за 2 недели издает приказ о сроках и теме предстоящего контроля, устанавливает срок предоставления итоговых материалов, назначает ответственного, доводит до сведения проверяемых и проверяющих план-задание предстоящего контро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-задание предстоящего контроля составляется  зам./ заведующей по воспитательной работе </w:t>
      </w:r>
    </w:p>
    <w:p>
      <w:pPr>
        <w:pStyle w:val="Normal"/>
        <w:shd w:fill="FFFFFF" w:val="clear"/>
        <w:tabs>
          <w:tab w:val="clear" w:pos="720"/>
          <w:tab w:val="left" w:pos="6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-задание определяет вопросы конкретной проверки и должен обеспечить достоверность и сравнимость результатов контроля для подготовки итогового докуме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ичность и виды контрольной деятельности определяются необходимостью получения объективной информации о реальном состоянии дел и результатах педагогической деятельности. Нормирование и тематика проверок находятся в исключительной компетенции заведующего Учреждени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8" w:leader="none"/>
        </w:tabs>
        <w:ind w:left="28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я для контрольной деятельност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8" w:leader="none"/>
        </w:tabs>
        <w:ind w:left="3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 педагогического работника на аттестаци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8" w:leader="none"/>
        </w:tabs>
        <w:ind w:left="3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-график контрол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8" w:leader="none"/>
        </w:tabs>
        <w:ind w:left="18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 руководства Учредителя — проверка состояния дел для подготовки управленческих реш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8" w:leader="none"/>
        </w:tabs>
        <w:ind w:left="18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ение физических и юридических лиц по поводу нарушений в области образования — оперативный контрол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 тематических или комплексных (фронтальных) проверок не должна превышать 5—10 дней, с посещением не более 5 занятий, исследованием режимных моментов и других меропри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-график контроля в Учреждении разрабатывается с учетом плана-графика контроля Учредителя и доводится до сведения работников в начале нового учебного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8" w:leader="none"/>
        </w:tabs>
        <w:ind w:left="0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яющие имеют право запрашивать необходимую информацию, изучать документацию, относящуюся к предмету контрол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6" w:firstLine="2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0.</w:t>
        <w:tab/>
        <w:t>При обнаружении в ходе контрольной деятельности нарушений законодательства РФ в области образования о них сообщается заведующему Учрежд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0" w:leader="none"/>
        </w:tabs>
        <w:ind w:left="18"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планового контроля не требуется дополнительного предупреждения, если в месячном плане указаны сроки контрол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80" w:leader="none"/>
        </w:tabs>
        <w:ind w:left="18"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оперативных (экстренных) проверок педагогические и другие работники могут не предупреждаться заранее.</w:t>
      </w:r>
    </w:p>
    <w:p>
      <w:pPr>
        <w:pStyle w:val="Normal"/>
        <w:shd w:fill="FFFFFF" w:val="clear"/>
        <w:ind w:right="48" w:first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стренным случаем считается письменная жалоба родителей (законных представителей) на нарушение прав воспитанника, законодательства об образовании, а также случаи грубого нарушения законодательства РФ, трудовой дисциплины работниками Учреждения.</w:t>
      </w:r>
    </w:p>
    <w:p>
      <w:pPr>
        <w:pStyle w:val="Normal"/>
        <w:shd w:fill="FFFFFF" w:val="clear"/>
        <w:tabs>
          <w:tab w:val="clear" w:pos="720"/>
          <w:tab w:val="left" w:pos="780" w:leader="none"/>
        </w:tabs>
        <w:ind w:left="28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3.</w:t>
        <w:tab/>
        <w:t>Результаты контрольной деятельности оформляются в вид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6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тической справк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6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ки о результатах контроля;</w:t>
      </w:r>
    </w:p>
    <w:p>
      <w:pPr>
        <w:pStyle w:val="Normal"/>
        <w:shd w:fill="FFFFFF" w:val="clear"/>
        <w:tabs>
          <w:tab w:val="clear" w:pos="720"/>
          <w:tab w:val="left" w:pos="546" w:leader="none"/>
        </w:tabs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оклада о состоянии дел по проверяемому вопросу и др. Итоговый материал должен содержать констатацию фактов, выводы и при необходимости пред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0" w:leader="none"/>
        </w:tabs>
        <w:ind w:left="18"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я о результатах контрольной деятельности доводится до работников Учреждения в течение 7 дней с момента завершения провер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0" w:leader="none"/>
        </w:tabs>
        <w:ind w:left="18"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яющие и проверяемые после ознакомления с результатами контрольной деятельности должны поставить подписи под итоговыми документами. При этом проверяемые имеют право сделать запись о несогласии с результатами контроля в целом или по отдельным фактам и выводам. Если нет возможности получить подпись проверяемого, запись об этом делает председатель комиссии, осуществляющий проверку, или заведующий Учрежд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80" w:leader="none"/>
        </w:tabs>
        <w:ind w:left="18" w:first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итогам контроля, зависимости от его формы, целей, задач, а также с учетом реального положения дел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6" w:leader="none"/>
        </w:tabs>
        <w:ind w:left="1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ятся заседания Совета педагогов, производственные заседания, рабочие совещания с педагогическим состав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6" w:leader="none"/>
        </w:tabs>
        <w:ind w:left="1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анные замечания и предложения фиксируются в документации согласно номенклатуре дел Учрежд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6" w:leader="none"/>
        </w:tabs>
        <w:ind w:left="1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контроля могут учитываться при аттестации педагогических работников, но не являются основанием для заключения аттестационной комиссии.</w:t>
      </w:r>
    </w:p>
    <w:p>
      <w:pPr>
        <w:pStyle w:val="Normal"/>
        <w:shd w:fill="FFFFFF" w:val="clear"/>
        <w:tabs>
          <w:tab w:val="clear" w:pos="720"/>
          <w:tab w:val="left" w:pos="780" w:leader="none"/>
        </w:tabs>
        <w:ind w:left="18" w:firstLine="27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7.</w:t>
        <w:tab/>
        <w:t>Заведующий Учреждением по результатам контроля принимает следующие реш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6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издании соответствующего приказ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6" w:leader="none"/>
        </w:tabs>
        <w:ind w:left="1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обсуждении итоговых материалов контроля коллегиальным орган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6" w:leader="none"/>
        </w:tabs>
        <w:ind w:left="1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вторном контроле с привлечением определенных специалистов (экспертов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6" w:leader="none"/>
        </w:tabs>
        <w:ind w:left="12" w:firstLine="2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ривлечении к дисциплинарной ответственности должностных лиц, педагогических и других работ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6" w:leader="none"/>
        </w:tabs>
        <w:ind w:left="3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поощрении работников и др.</w:t>
      </w:r>
    </w:p>
    <w:p>
      <w:pPr>
        <w:pStyle w:val="Normal"/>
        <w:shd w:fill="FFFFFF" w:val="clear"/>
        <w:tabs>
          <w:tab w:val="clear" w:pos="720"/>
          <w:tab w:val="left" w:pos="546" w:leader="none"/>
        </w:tabs>
        <w:ind w:left="30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8. О результатах проверки сведений, изложенных в обращениях родителей, а также в обращении и запросах других граждан и организаций, сообщается им в установленном порядке и в установленные сро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ава участников контрольной деятельности</w:t>
      </w:r>
    </w:p>
    <w:p>
      <w:pPr>
        <w:pStyle w:val="Normal"/>
        <w:shd w:fill="FFFFFF" w:val="clear"/>
        <w:ind w:left="162" w:right="36" w:firstLine="28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осуществлении контрольной деятельности проверяющий имеет прав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0" w:leader="none"/>
        </w:tabs>
        <w:ind w:left="102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комиться с документацией в соответствии с функциональными обязанностями педагогического работника, аналитическими материалами педагог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0" w:leader="none"/>
        </w:tabs>
        <w:ind w:left="102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ать практическую деятельность педагогических работников через посещение и анализ занятий, других мероприятий с детьми, наблюдение режимных момен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0" w:leader="none"/>
        </w:tabs>
        <w:ind w:left="39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экспертизу педагогической деятель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0" w:leader="none"/>
        </w:tabs>
        <w:ind w:left="102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мониторинг образовательного процесса с последующим анализом полученной информ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0" w:leader="none"/>
        </w:tabs>
        <w:ind w:left="102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овывать социологические, психологические, педагогические исследовани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ind w:left="372" w:right="43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ать выводы и принимать управленческие решения.5.2. Проверяемый педагогический работник имеет прав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ind w:left="3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сроки контроля и критерии оценки его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ind w:left="37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цель, содержание, виды, формы и методы контро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ind w:left="66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евременно знакомиться с выводами и рекомендациями проверяющи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2" w:leader="none"/>
        </w:tabs>
        <w:ind w:left="66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титься в конфликтную комиссию профсоюзного комитета Учреждения или вышестоящие органы управления образованием при несогласии с результатами контро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Взаимосвязи с другими органами самоуправл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2" w:leader="none"/>
        </w:tabs>
        <w:ind w:left="24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контрольной деятельности могут быть представлены на рассмотрение и обсуждение в органы самоуправления Учреждения: Совет педагогов, Общее собрание, Родительский комит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2" w:leader="none"/>
        </w:tabs>
        <w:ind w:left="24" w:firstLine="2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самоуправления Учреждения могут выйти с предложением к заведующему о проведении контрольной деятельности по возникшим вопросам.</w:t>
      </w:r>
    </w:p>
    <w:p>
      <w:pPr>
        <w:pStyle w:val="Normal"/>
        <w:shd w:fill="FFFFFF" w:val="clear"/>
        <w:ind w:right="162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Ответственность</w:t>
      </w:r>
    </w:p>
    <w:p>
      <w:pPr>
        <w:pStyle w:val="Normal"/>
        <w:shd w:fill="FFFFFF" w:val="clear"/>
        <w:ind w:left="6" w:right="198" w:firstLine="28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1. Члены комиссии, занимающейся контрольной деятельностью в Учреждении, несут ответственность за достоверность излагаемых фактов, представляемых в справках по итогам контроля.</w:t>
      </w:r>
    </w:p>
    <w:p>
      <w:pPr>
        <w:pStyle w:val="Normal"/>
        <w:shd w:fill="FFFFFF" w:val="clear"/>
        <w:ind w:left="3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36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Делопроизводство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ind w:firstLine="30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8.1.</w:t>
        <w:tab/>
        <w:t>Справка по результатам контроля должна содержать в себе следующие раздел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ид контро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а контро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ема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цель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оки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тав комисс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0" w:firstLine="30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зультаты проверки (перечень проверенных мероприятий, документации и пр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ожительный опы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достат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вод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ложения и рекоменд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писи членов комисс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/>
      </w:pPr>
      <w:r>
        <w:rPr>
          <w:bCs/>
          <w:color w:val="000000"/>
          <w:sz w:val="24"/>
          <w:szCs w:val="24"/>
        </w:rPr>
        <w:t>подписи проверяемых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ind w:first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2.</w:t>
        <w:tab/>
        <w:t>По результатам контроля заведующий Учреждением издает приказ, в котором указываю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контро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нтро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и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комисс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ы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по результатам провер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начаются ответственные лица по исполнению реш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ываются сроки устранения недостат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3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ываются сроки проведения повторного контро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</w:tabs>
        <w:ind w:left="0" w:firstLine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ощрение и наказание работников по результатам контроля.</w:t>
      </w:r>
    </w:p>
    <w:p>
      <w:pPr>
        <w:pStyle w:val="Normal"/>
        <w:shd w:fill="FFFFFF" w:val="clear"/>
        <w:tabs>
          <w:tab w:val="clear" w:pos="720"/>
          <w:tab w:val="left" w:pos="690" w:leader="none"/>
        </w:tabs>
        <w:ind w:firstLine="3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3.</w:t>
        <w:tab/>
        <w:t>По результатам оперативного контроля проводится собеседование с проверяемым, при необходимости готовится сообщение о состоянии дел на административное совещание, Совет педагогов, Общее собрание.</w:t>
      </w:r>
    </w:p>
    <w:p>
      <w:pPr>
        <w:pStyle w:val="Normal"/>
        <w:shd w:fill="FFFFFF" w:val="clear"/>
        <w:spacing w:lineRule="exact" w:line="336"/>
        <w:ind w:left="3038" w:right="3763" w:firstLine="98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632" w:right="448" w:gutter="0" w:header="0" w:top="4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4.%1.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1.%1."/>
      <w:lvlJc w:val="left"/>
      <w:pPr>
        <w:tabs>
          <w:tab w:val="num" w:pos="3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4.%1."/>
      <w:lvlJc w:val="left"/>
      <w:pPr>
        <w:tabs>
          <w:tab w:val="num" w:pos="49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7:00Z</dcterms:created>
  <dc:creator>Zver</dc:creator>
  <dc:description/>
  <cp:keywords/>
  <dc:language>en-US</dc:language>
  <cp:lastModifiedBy>Zver</cp:lastModifiedBy>
  <dcterms:modified xsi:type="dcterms:W3CDTF">2009-03-19T08:32:00Z</dcterms:modified>
  <cp:revision>1</cp:revision>
  <dc:subject/>
  <dc:title/>
</cp:coreProperties>
</file>