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39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рудование и инвентарь: лыжи, клюшки, мячи, обручи, бадминтон, гимнастические палки, кегли, и т.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57pt;margin-top:9pt;width:134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рудование и инвентарь: лыжи, клюшки, мячи, обручи, бадминтон, гимнастические палки, кегли, и т.д.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FF"/>
          <w:sz w:val="48"/>
          <w:szCs w:val="48"/>
        </w:rPr>
        <w:t>Физкультурно – оздоровительный блок.</w:t>
      </w:r>
    </w:p>
    <w:p>
      <w:pPr>
        <w:pStyle w:val="Normal"/>
        <w:jc w:val="center"/>
        <w:rPr>
          <w:b/>
          <w:b/>
          <w:color w:val="FF00FF"/>
          <w:sz w:val="40"/>
          <w:szCs w:val="40"/>
          <w:lang w:val="en-US" w:eastAsia="en-US"/>
        </w:rPr>
      </w:pPr>
      <w:r>
        <w:rPr>
          <w:b/>
          <w:color w:val="FF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0</wp:posOffset>
                </wp:positionV>
                <wp:extent cx="4800600" cy="1714500"/>
                <wp:effectExtent l="10160" t="5080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714680"/>
                        </a:xfrm>
                        <a:custGeom>
                          <a:avLst/>
                          <a:gdLst>
                            <a:gd name="textAreaLeft" fmla="*/ 680400 w 2721600"/>
                            <a:gd name="textAreaRight" fmla="*/ 2041200 w 2721600"/>
                            <a:gd name="textAreaTop" fmla="*/ 0 h 972000"/>
                            <a:gd name="textAreaBottom" fmla="*/ 85068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рская програм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ДОУ физкультурно – оздоровительный Цент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оус А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веева О.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aqua" stroked="t" o:allowincell="f" style="position:absolute;margin-left:243pt;margin-top:13pt;width:377.95pt;height:13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рская программ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ДОУ физкультурно – оздоровительный Центр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оус А.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веева О.В.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2286000" cy="51308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ортивные праздники, досуги, соревнования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2pt;width:179.95pt;height:4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ортивные праздники, досуги, соревнования. 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деть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407160</wp:posOffset>
                </wp:positionV>
                <wp:extent cx="21717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родителя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Родительские собрания, конференц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Дни открытых двере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Совместные праздники и досуги родителей с детьм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Анкетиров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Бесе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Консульта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 Оформление выставо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0.8pt;width:170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родителям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Родительские собрания, конференци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Дни открытых дверей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Совместные праздники и досуги родителей с детьм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Анкетирова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Бесед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Консультац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 Оформление выставок.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407160</wp:posOffset>
                </wp:positionV>
                <wp:extent cx="2171700" cy="1828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деть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Утренняя гимнастик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Физкультурные занят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Физкультура на улиц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Ритмическая гимнастик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Плавани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ОФП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 Корригирующая гимнаст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 Дозированная ходьб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 Оздоровительный бе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10.8pt;width:170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детьм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Утренняя гимнастик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Физкультурные занят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Физкультура на улице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Ритмическая гимнастик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Плавание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ОФП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 Корригирующая гимнасти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 Дозированная ходьб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 Оздоровительный бе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1521460</wp:posOffset>
                </wp:positionV>
                <wp:extent cx="2057400" cy="1714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воспитателями д/сад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Группа здоровь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Консультац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Семинар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Педсовет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19.8pt;width:16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воспитателями д/сад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Группа здоровь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Консультаци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Семинар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Педсоветы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50060</wp:posOffset>
                </wp:positionV>
                <wp:extent cx="2286000" cy="45720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улки, спортивные, подвижные игры на улиц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7.8pt;width:17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улки, спортивные, подвижные игры на улице.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78560</wp:posOffset>
                </wp:positionV>
                <wp:extent cx="2286000" cy="4572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 - марафо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2.8pt;width:17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 - марафоны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321560</wp:posOffset>
                </wp:positionV>
                <wp:extent cx="2286000" cy="3429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ные норматив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2.8pt;width:17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ные нормативы</w:t>
                      </w:r>
                    </w:p>
                  </w:txbxContent>
                </v:textbox>
                <v:fill o:detectmouseclick="t" type="solid" color2="black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93060</wp:posOffset>
                </wp:positionV>
                <wp:extent cx="2286000" cy="34290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ст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27.8pt;width:17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стирование</w:t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50260</wp:posOffset>
                </wp:positionV>
                <wp:extent cx="2286000" cy="45720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нетрадиционного обору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63.8pt;width:17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нетрадиционного оборудования</w:t>
                      </w:r>
                    </w:p>
                  </w:txbxContent>
                </v:textbox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921760</wp:posOffset>
                </wp:positionV>
                <wp:extent cx="2286000" cy="45720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ая работа с деть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08.8pt;width:17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ая работа с детьми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955540</wp:posOffset>
                </wp:positionV>
                <wp:extent cx="30861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о средней школой № 13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Совместное проведение родительских собраний, конференций, спортивных праздни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Посещение уроков по физкультур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Ознакомление со школой, спортзалом, стадион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90.2pt;width:242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о средней школой № 13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Совместное проведение родительских собраний, конференций, спортивных праздник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Посещение уроков по физкультур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Ознакомление со школой, спортзалом, стадион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0</wp:posOffset>
                </wp:positionH>
                <wp:positionV relativeFrom="paragraph">
                  <wp:posOffset>1064260</wp:posOffset>
                </wp:positionV>
                <wp:extent cx="17145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ные закаливающие процед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83.8pt;width:13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ные закаливающие процедуры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0</wp:posOffset>
                </wp:positionH>
                <wp:positionV relativeFrom="paragraph">
                  <wp:posOffset>607060</wp:posOffset>
                </wp:positionV>
                <wp:extent cx="17145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зированная ходь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47.8pt;width:13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зированная ходьба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0</wp:posOffset>
                </wp:positionH>
                <wp:positionV relativeFrom="paragraph">
                  <wp:posOffset>149860</wp:posOffset>
                </wp:positionV>
                <wp:extent cx="17145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доровительный бе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11.8pt;width:13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здоровительный бег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0</wp:posOffset>
                </wp:positionH>
                <wp:positionV relativeFrom="paragraph">
                  <wp:posOffset>2092960</wp:posOffset>
                </wp:positionV>
                <wp:extent cx="16002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з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164.8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зация</w:t>
                      </w:r>
                    </w:p>
                  </w:txbxContent>
                </v:textbox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43900</wp:posOffset>
                </wp:positionH>
                <wp:positionV relativeFrom="paragraph">
                  <wp:posOffset>1635760</wp:posOffset>
                </wp:positionV>
                <wp:extent cx="17145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лакс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128.8pt;width:13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лаксация</w:t>
                      </w:r>
                    </w:p>
                  </w:txbxContent>
                </v:textbox>
                <v:fill o:detectmouseclick="t" type="solid" color2="black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0</wp:posOffset>
                </wp:positionH>
                <wp:positionV relativeFrom="paragraph">
                  <wp:posOffset>4264660</wp:posOffset>
                </wp:positionV>
                <wp:extent cx="1600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грамма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афи – Данс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335.8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грамма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афи – Дансе»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0</wp:posOffset>
                </wp:positionH>
                <wp:positionV relativeFrom="paragraph">
                  <wp:posOffset>2550160</wp:posOffset>
                </wp:positionV>
                <wp:extent cx="1600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дрящая гимнастика после с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200.8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дрящая гимнастика после сна</w:t>
                      </w:r>
                    </w:p>
                  </w:txbxContent>
                </v:textbox>
                <v:fill o:detectmouseclick="t" type="solid" color2="black"/>
                <v:stroke color="#6666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3121660</wp:posOffset>
                </wp:positionV>
                <wp:extent cx="1600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Школа мяч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245.8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Школа мяча»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58200</wp:posOffset>
                </wp:positionH>
                <wp:positionV relativeFrom="paragraph">
                  <wp:posOffset>3693160</wp:posOffset>
                </wp:positionV>
                <wp:extent cx="1600200" cy="457200"/>
                <wp:effectExtent l="5080" t="5080" r="5715" b="825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: «Спорт, искусство, интеллект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290.8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: «Спорт, искусство, интеллект»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2893060</wp:posOffset>
                </wp:positionV>
                <wp:extent cx="2171700" cy="1828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инструкторами по физкультуре д/садов города, район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Консультац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Открытые занятия, досуги, праздни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Семинары, конференц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Соревнования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/садами микрорайо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27.8pt;width:170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инструкторами по физкультуре д/садов города, район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Консультаци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Открытые занятия, досуги, праздник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Семинары, конференци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Соревнования 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/садами микрорайона.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2893060</wp:posOffset>
                </wp:positionV>
                <wp:extent cx="2171700" cy="1828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ая рабо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Разработка конспектов, планов, комплексов, анкет, сценарие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Оформление учебного материала, спортивных уголков, папок-передвижек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Изучение методической литератур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27.8pt;width:170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ая работ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Разработка конспектов, планов, комплексов, анкет, сценариев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Оформление учебного материала, спортивных уголков, папок-передвижек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Изучение методической литературы.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175</wp:posOffset>
                </wp:positionH>
                <wp:positionV relativeFrom="paragraph">
                  <wp:posOffset>4826635</wp:posOffset>
                </wp:positionV>
                <wp:extent cx="3333750" cy="12712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та с ВЛГАФК, научным руководителем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ндидатом пед. наук Смирновой Е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Работа по эксперимент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Анализ проделанной работ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Подведение итогов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Подготовка отчётов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Методические рекоменда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Справки о результатах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62.5pt;height:100.1pt;mso-wrap-distance-left:9.05pt;mso-wrap-distance-right:9.05pt;mso-wrap-distance-top:0pt;mso-wrap-distance-bottom:0pt;margin-top:380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бота с ВЛГАФК, научным руководителем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андидатом пед. наук Смирновой Е.Ю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Работа по эксперименту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Анализ проделанной работы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Подведение итогов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Подготовка отчётов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Методические рекомендации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. Справки о результатах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34175</wp:posOffset>
                </wp:positionH>
                <wp:positionV relativeFrom="paragraph">
                  <wp:posOffset>4940935</wp:posOffset>
                </wp:positionV>
                <wp:extent cx="3219450" cy="11620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 с физкультурно – оздоровительным диспансеро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Осмотр детей спортивным врачом Зозулей Т.А. и комплектование групп ЛФ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Медико – педагогические наблюдения за проведением различных форм физического воспит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253.5pt;height:91.5pt;mso-wrap-distance-left:9.05pt;mso-wrap-distance-right:9.05pt;mso-wrap-distance-top:0pt;mso-wrap-distance-bottom:0pt;margin-top:389.0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та с физкультурно – оздоровительным диспансером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Осмотр детей спортивным врачом Зозулей Т.А. и комплектование групп ЛФК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Медико – педагогические наблюдения за проведением различных форм физического воспит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711835</wp:posOffset>
                </wp:positionV>
                <wp:extent cx="2305050" cy="3619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ни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181.5pt;height:28.5pt;mso-wrap-distance-left:9.05pt;mso-wrap-distance-right:9.05pt;mso-wrap-distance-top:0pt;mso-wrap-distance-bottom:0pt;margin-top:56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ни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254635</wp:posOffset>
                </wp:positionV>
                <wp:extent cx="2305050" cy="3619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ные праз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1.5pt;height:28.5pt;mso-wrap-distance-left:9.05pt;mso-wrap-distance-right:9.05pt;mso-wrap-distance-top:0pt;mso-wrap-distance-bottom:0pt;margin-top:2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ные праз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3:53:00Z</dcterms:created>
  <dc:creator>User</dc:creator>
  <dc:description/>
  <dc:language>en-US</dc:language>
  <cp:lastModifiedBy>User</cp:lastModifiedBy>
  <cp:lastPrinted>2006-10-17T11:26:00Z</cp:lastPrinted>
  <dcterms:modified xsi:type="dcterms:W3CDTF">2006-10-17T07:26:00Z</dcterms:modified>
  <cp:revision>9</cp:revision>
  <dc:subject/>
  <dc:title>Физкультурно – оздоровительный блок</dc:title>
</cp:coreProperties>
</file>