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jc w:val="right"/>
        <w:rPr/>
      </w:pPr>
      <w:r>
        <w:rPr/>
        <w:t>Заместитель начальни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правления образования</w:t>
      </w:r>
    </w:p>
    <w:p>
      <w:pPr>
        <w:pStyle w:val="Normal"/>
        <w:jc w:val="right"/>
        <w:rPr/>
      </w:pPr>
      <w:r>
        <w:rPr/>
        <w:t>_________________ Л.Н.Богданова</w:t>
      </w:r>
    </w:p>
    <w:p>
      <w:pPr>
        <w:pStyle w:val="Normal"/>
        <w:jc w:val="right"/>
        <w:rPr/>
      </w:pPr>
      <w:r>
        <w:rPr/>
        <w:t>«_28_» _января___________200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спортивного праздника ДОО «Лучане», </w:t>
      </w:r>
    </w:p>
    <w:p>
      <w:pPr>
        <w:pStyle w:val="Normal"/>
        <w:jc w:val="center"/>
        <w:rPr/>
      </w:pPr>
      <w:r>
        <w:rPr>
          <w:b/>
        </w:rPr>
        <w:t>посвящённого Дню защитника Отечества и Международному женскому д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па, мама, я – лучанская сем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паганда деятельности ДОО «Лучане»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ация совместного досуга школьников и родителей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/>
          <w:b/>
        </w:rPr>
      </w:pPr>
      <w:r>
        <w:rPr>
          <w:b/>
        </w:rPr>
        <w:t>Организаторы:</w:t>
      </w:r>
      <w:r>
        <w:rPr>
          <w:bCs/>
        </w:rPr>
        <w:t xml:space="preserve"> Управление образования города Великие Луки, МОУ ДОД «Дом детского творчества имени Александра Матросова», ДОО «Лучане».</w:t>
      </w:r>
    </w:p>
    <w:p>
      <w:pPr>
        <w:pStyle w:val="Normal"/>
        <w:ind w:left="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>
          <w:b/>
        </w:rPr>
        <w:t xml:space="preserve">Участники: </w:t>
      </w:r>
      <w:r>
        <w:rPr>
          <w:bCs/>
        </w:rPr>
        <w:t>в празднике принимают участие команды в составе 4-х человек: два школьника: 1 девочка и 1 мальчик (учащиеся 5-6 классов) и два взрослых (родители: 1 папа и 1 мама)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/>
      </w:pPr>
      <w:r>
        <w:rPr>
          <w:b/>
          <w:bCs/>
        </w:rPr>
        <w:t xml:space="preserve">Время и место проведения: </w:t>
      </w:r>
      <w:r>
        <w:rPr/>
        <w:t>26 февраля 2009 года в 16.00 часов, спортивный зал МОУ «Средняя общеобразовательная школа №9»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  <w:t>Условия прове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ой команде необходимо подготовить название и девиз своей коман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участники должны быть одеты в спортивную форму и иметь при себе сменную обув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команда представляет в Оргкомитет заявку на участие с указанием фамилии, имени, отчества, класса обучения, допуска врача с печатью и подписью на каждого участника – ребёнка, Ф.И.О. взрослых участников, указанием руководителя команды, печатью и подписью ответственных л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команда может привести не более 10 болельщиков (наличие сменной обуви обязательно)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  <w:t>Программа мероприя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гистрация участников – 15.45 - 16.0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ржественное открытие – 16.00 – 16.1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 соревнований – 16.10 – 17.30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Весёлые эстафеты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Длинная скакалк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Тачк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опади в цель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Мини волейбол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олоса препятствий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Мини баскетбол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Игра на внимание «Карлики и великаны»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едение итогов и награждение – 17.30 – 18.00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/>
      </w:pPr>
      <w:r>
        <w:rPr>
          <w:b/>
          <w:bCs/>
        </w:rPr>
        <w:t xml:space="preserve">Подведение итогов: </w:t>
      </w:r>
      <w:r>
        <w:rPr/>
        <w:t>победители награждаются дипломами Управления образ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явки на участие предоставить в Оргкомитет МОУДОД ДДТ им. А. Матросова до 20 февраля 2009 года по адресу: пр. Октябрьский, д. 35, кабинет №1, 13.</w:t>
      </w:r>
    </w:p>
    <w:p>
      <w:pPr>
        <w:pStyle w:val="Normal"/>
        <w:ind w:left="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правки по телефону: 3-77-75, Емельянова Анастасия Андреевна, </w:t>
      </w:r>
    </w:p>
    <w:p>
      <w:pPr>
        <w:pStyle w:val="Normal"/>
        <w:ind w:left="360" w:first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етодист МОУДОД ДДТ им. А. Матросова, руководитель ДОО «Лучане»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51:00Z</dcterms:created>
  <dc:creator>Ольга</dc:creator>
  <dc:description/>
  <cp:keywords/>
  <dc:language>en-US</dc:language>
  <cp:lastModifiedBy>Zver</cp:lastModifiedBy>
  <cp:lastPrinted>2009-01-28T10:33:00Z</cp:lastPrinted>
  <dcterms:modified xsi:type="dcterms:W3CDTF">2009-01-28T07:36:00Z</dcterms:modified>
  <cp:revision>10</cp:revision>
  <dc:subject/>
  <dc:title/>
</cp:coreProperties>
</file>