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иректор МОУДОД ЦРТДиЮ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 Т.А. Зернов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«__»_______________ 200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городской школы актива «Лидер» 24 марта 200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тие творческих способностей и коммуникативных навыков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паганда деятельности ДОО «Лучан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организаторских умений и навыков, развитие лидерских качеств личности у членов ДОО «Лучан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ция досуга школь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</w:rPr>
        <w:t>Организаторы:</w:t>
      </w:r>
      <w:r>
        <w:rPr>
          <w:sz w:val="28"/>
        </w:rPr>
        <w:t xml:space="preserve"> Управление образования Администрации города Великие Луки, МОУДОД ЦРТДиЮ, ДОО «Луча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Участники:</w:t>
      </w:r>
      <w:r>
        <w:rPr>
          <w:sz w:val="28"/>
        </w:rPr>
        <w:t xml:space="preserve"> команды учащихся школ города в количестве 5 человек (возраст 12-14 лет, наличие членов Совета ДОО «Лучане» обязательно) и педагог-организа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>Время и место проведения:</w:t>
      </w:r>
      <w:r>
        <w:rPr>
          <w:sz w:val="28"/>
        </w:rPr>
        <w:t xml:space="preserve"> 24 марта 2008 года в 11.00 танцевальный зал МОУДОД ЦРТД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Условия проведени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ждая команда представляет в оргкомитет заявку на участие с указанием фамилии, имени ребенка, года рожд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личие у участников бейджей обяза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  <w:u w:val="single"/>
        </w:rPr>
        <w:t>Ход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гистрация участников – 10.30-11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пределение участников по секциям – 11.00-11.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а по секциям – 11.15-12.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Чайная пауза» – 12.15-12.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тавление результатов работы секций – 12.30-13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нчание работы – 13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явки на участие предоставить в оргкомитет МОУДОД ЦРТДиЮ до 17 марта 2008 года по адресу: пр. Октябрьский, д. 35, кабинет №1 или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равки по телефону: 37775, Гулина Анастасия Андреевна, методист МОУДОД ЦРТДиЮ, руководитель ДОО «Лучане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1560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27:00Z</dcterms:created>
  <dc:creator>ЦРТДиЮ</dc:creator>
  <dc:description/>
  <dc:language>en-US</dc:language>
  <cp:lastModifiedBy>ЦРТДиЮ</cp:lastModifiedBy>
  <cp:lastPrinted>2008-02-21T11:20:00Z</cp:lastPrinted>
  <dcterms:modified xsi:type="dcterms:W3CDTF">2008-03-06T12:27:00Z</dcterms:modified>
  <cp:revision>2</cp:revision>
  <dc:subject/>
  <dc:title>Желающие отправить детей в оздоровительный лагерь:</dc:title>
</cp:coreProperties>
</file>