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4"/>
        </w:rPr>
      </w:pPr>
      <w:r>
        <w:rPr>
          <w:szCs w:val="24"/>
        </w:rPr>
        <w:t xml:space="preserve">АДМИНИСТРАЦИЯ ГОРОДА ВЕЛИКИЕ ЛУК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12.2010                                                                                 </w:t>
        <w:tab/>
        <w:t xml:space="preserve">             № _628/П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Великие Лу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Об итогах танцевального конкурса</w:t>
      </w:r>
    </w:p>
    <w:p>
      <w:pPr>
        <w:pStyle w:val="Style16"/>
        <w:rPr/>
      </w:pPr>
      <w:r>
        <w:rPr>
          <w:rFonts w:cs="Times New Roman" w:ascii="Times New Roman" w:hAnsi="Times New Roman"/>
        </w:rPr>
        <w:t>ДОО «Лучане» «Танцуйте вместе с нами!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планом мероприятий Управления образования на 2010-2011 учебный год 21 декабря 2010 года в Спортивном комплексе ООО «Силовые машины «Завод реостат» состоялся конкурс ДОО «Лучане» «Танцуйте вместе с нами!». В конкурсе приняли участие команды учащихся МОУ «Средняя общеобразовательная школа №1, 2, 6, 7, 12, 13», МОУ «Гимназия» С. В. Ковалевской, «Педагогический лицей».</w:t>
      </w:r>
    </w:p>
    <w:p>
      <w:pPr>
        <w:pStyle w:val="Style16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итогам конкурса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ЫВАЮ: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Утвердить решение жюри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место – команда «Многоточие» МОУ «Средняя общеобразовательная школа № 6» (рук. Радченко Н. И.);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место - команда «Перемена» МОУ «Средняя общеобразовательная школа № 2» (рук. Артемьева Л. Н.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 место - команда «Гимназистки» МОУ «Гимназия» им. С. В. Ковалевской (рук. Соколова А. В.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ирменный танец - команда «</w:t>
      </w:r>
      <w:r>
        <w:rPr>
          <w:rFonts w:cs="Times New Roman" w:ascii="Times New Roman" w:hAnsi="Times New Roman"/>
          <w:sz w:val="20"/>
          <w:szCs w:val="20"/>
          <w:lang w:val="en-US"/>
        </w:rPr>
        <w:t>Coo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choo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numb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one</w:t>
      </w:r>
      <w:r>
        <w:rPr>
          <w:rFonts w:cs="Times New Roman" w:ascii="Times New Roman" w:hAnsi="Times New Roman"/>
          <w:sz w:val="20"/>
          <w:szCs w:val="20"/>
        </w:rPr>
        <w:t>» МОУ «Средняя общеобразовательная школа № 1» (рук. Старова В. В.)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обедителей  и участников конкурса наградить дипломами Управления образования и сладкими призами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Руководителям общеобразовательных учреждений объявить благодарность педагогам за активное участие и подготовку команд к конкурсу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Кондаковой С. В., зам. директора МОУ «Средняя общеобразовательная школа № 1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таровой В. В., хореографу МОУ «Средняя общеобразовательная школа № 1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Денисенко Т. А., педагогу-организатору МОУ «Средняя общеобразовательная школа № 1»;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ртемьевой Л. Н., хореографу МОУ «Средняя общеобразовательная школа № 2»;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коловой А. В., хореографу  МОУ «Гимназия» С. В. Ковалевской;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нтипову К. А., хореографу МОУ «Педагогический лицей»;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дченко Н. А., педагогу-организатору, хореографу МОУ «Средняя общеобразовательная школа № 6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усаковой А. Г., учителю физической культуры МОУ «Средняя общеобразовательная школа № 7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Шельгучёвой Е. В., зам. директора МОУ «Средняя общеобразовательная школа № 12»;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омичёвой С. О. , хореографу МОУ «Средняя общеобразовательная школа № 12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Коржневой Т. Н.,  учителю английского языка МОУ «Средняя общеобразовательная школа № 13»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За подготовку и проведение конкурса объявить благодарность: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тельниковой И. В., и.о. директора МОУ ДОД «ДДТ им. А. Матросова»;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Ждановой О. М., зам. директора МОУ ДОД «ДДТ им. А. Матросова»;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ёдоровой И. Л., заведующей отделом  художественно-эстетического воспитания МОУ ДОД «ДДТ им. А. Матросов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Лазаревой В. Ф., методисту МОУ ДОД «ДДТ им. А. Матросов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Емельяновой А. А., методисту МОУ ДОД «ДДТ им. А. Матросова»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начальника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я образования                                                                                              Т. О. Лозн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34:00Z</dcterms:created>
  <dc:creator>VALERYK</dc:creator>
  <dc:description/>
  <cp:keywords/>
  <dc:language>en-US</dc:language>
  <cp:lastModifiedBy>User</cp:lastModifiedBy>
  <cp:lastPrinted>2010-12-27T12:28:00Z</cp:lastPrinted>
  <dcterms:modified xsi:type="dcterms:W3CDTF">2010-12-27T09:35:00Z</dcterms:modified>
  <cp:revision>4</cp:revision>
  <dc:subject/>
  <dc:title/>
</cp:coreProperties>
</file>