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>
          <w:sz w:val="24"/>
          <w:szCs w:val="24"/>
        </w:rPr>
        <w:t>Заместитель начальника Управления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 И.Ю.Репях</w:t>
      </w:r>
    </w:p>
    <w:p>
      <w:pPr>
        <w:pStyle w:val="Normal"/>
        <w:jc w:val="right"/>
        <w:rPr/>
      </w:pPr>
      <w:r>
        <w:rPr>
          <w:sz w:val="24"/>
          <w:szCs w:val="24"/>
        </w:rPr>
        <w:t>«_1_»_апреля__________ 200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городской школы актива «Лидер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форме игры на знание достопримечательностей города Великие Лу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утешествие по улицам города Воинской Слав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и и задачи: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творческих способностей и коммуникативных навыков учащихся;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паганда деятельности ДОО «Лучане»;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рганизаторских умений и навыков, развития лидерских качеств личности у членов ДОО «Лучане»;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нтереса и развитие знаний о достопримечательностях родного города;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нтереса и развитие знаний о людях, которые внесли большой вклад в развитие науки, спорта в нашем городе и стране, стояли на защите нашей Родины в годы Великой Отечественной войны;</w:t>
      </w:r>
    </w:p>
    <w:p>
      <w:pPr>
        <w:pStyle w:val="Normal"/>
        <w:numPr>
          <w:ilvl w:val="0"/>
          <w:numId w:val="3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лезного и интересного досуга школьник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u w:val="single"/>
        </w:rPr>
        <w:t xml:space="preserve">Организаторы: </w:t>
      </w:r>
      <w:r>
        <w:rPr>
          <w:sz w:val="24"/>
          <w:szCs w:val="24"/>
        </w:rPr>
        <w:t>Управление образования Администрации города Великие Луки, МОУДОД «Дом детского творчества имени Александра Матросова», ДОО «Лучане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u w:val="single"/>
        </w:rPr>
        <w:t>Участники:</w:t>
      </w:r>
      <w:r>
        <w:rPr>
          <w:sz w:val="24"/>
          <w:szCs w:val="24"/>
        </w:rPr>
        <w:t xml:space="preserve"> Команды учащихся общеобразовательных учреждений города в количестве 8 человек в возрасте с 11 до 15 лет (наличие членов Совета ДОО «Лучане» обязательно) и педагог-организатор (или другой сопровождающий педагог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u w:val="single"/>
        </w:rPr>
        <w:t>Время и место проведения:</w:t>
      </w:r>
      <w:r>
        <w:rPr>
          <w:sz w:val="24"/>
          <w:szCs w:val="24"/>
        </w:rPr>
        <w:t xml:space="preserve"> 8 апреля 2009 года в 14.00. в кабинете №21 МОУДОД «ДДТ им. А. Матросова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u w:val="single"/>
        </w:rPr>
        <w:t>Условия проведения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ждая команда предоставляет в оргкомитет заявку на участие с указанием фамилии, имени ребёнка, года рождения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манду участников необходимо подготовить в области знания достопримечательностей города, памятников, названия улиц города и биографии известных людей, связанных с историей города и страны в прошлом и настоящем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манде необходимо подготовить оригинальные название и девиз, связанные с историей родного города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игре у всех детей должна быть удобная и теплая одежда и обув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Ход игры: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- 13. 45. – 14. 00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крытие мероприятия, объяснение условий прохождения игры, жеребьевка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гра на местности «Путешествие по улицам города Воинской Славы»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звращение в МОУДОД «ДДТ им. А. Матросова» - 15.30. - 15.45., выступления творческих коллективов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ворческие отчёты команд – участниц, подведение итогов игр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и на участие предоставить в оргкомитет МОУДОД «Дом детского творчества имени Александра Матросова» </w:t>
      </w:r>
      <w:r>
        <w:rPr>
          <w:b/>
          <w:sz w:val="24"/>
          <w:szCs w:val="24"/>
          <w:u w:val="single"/>
        </w:rPr>
        <w:t>строго до 3 апреля 2009 года (в печатном виде)</w:t>
      </w:r>
      <w:r>
        <w:rPr>
          <w:b/>
          <w:sz w:val="24"/>
          <w:szCs w:val="24"/>
        </w:rPr>
        <w:t xml:space="preserve"> по адресу: пр. Октябрьский, д. 35, кабинет №13.</w:t>
      </w:r>
    </w:p>
    <w:p>
      <w:pPr>
        <w:pStyle w:val="Normal"/>
        <w:ind w:firstLine="284"/>
        <w:jc w:val="right"/>
        <w:rPr/>
      </w:pPr>
      <w:r>
        <w:rPr/>
        <w:t xml:space="preserve">Справки по телефону: 3-77-75, Емельянова Анастасия Андреевна, </w:t>
      </w:r>
    </w:p>
    <w:p>
      <w:pPr>
        <w:pStyle w:val="Normal"/>
        <w:ind w:firstLine="284"/>
        <w:jc w:val="right"/>
        <w:rPr/>
      </w:pPr>
      <w:r>
        <w:rPr/>
        <w:t>методист МОУДОД «ДДТ им. А. Матросова, руководитель ДОО «Лучане»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52:00Z</dcterms:created>
  <dc:creator>ЦРТДиЮ</dc:creator>
  <dc:description/>
  <cp:keywords/>
  <dc:language>en-US</dc:language>
  <cp:lastModifiedBy>Zver</cp:lastModifiedBy>
  <cp:lastPrinted>2009-04-01T13:14:00Z</cp:lastPrinted>
  <dcterms:modified xsi:type="dcterms:W3CDTF">2009-04-01T10:41:00Z</dcterms:modified>
  <cp:revision>6</cp:revision>
  <dc:subject/>
  <dc:title/>
</cp:coreProperties>
</file>